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40385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jc w:val="center"/>
        <w:rPr/>
      </w:pPr>
      <w:r>
        <w:rPr>
          <w:color w:val="333333"/>
          <w:sz w:val="28"/>
          <w:szCs w:val="28"/>
        </w:rPr>
        <w:t>УКРАЇНА                                                                                                ПРИБУЖАНІВСЬКА СІЛЬСЬКА РАДА                                                 ВОЗНЕСЕНСЬКОГО РАЙОНУ МИКОЛАЇВСЬКОЇ ОБЛАСТІ</w:t>
      </w:r>
    </w:p>
    <w:p>
      <w:pPr>
        <w:pStyle w:val="Style15"/>
        <w:shd w:fill="FFFFFF" w:val="clear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 І Ш Е Н Н Я</w:t>
      </w:r>
    </w:p>
    <w:p>
      <w:pPr>
        <w:pStyle w:val="Style15"/>
        <w:shd w:fill="FFFFFF" w:val="clear"/>
        <w:spacing w:before="225" w:after="225"/>
        <w:rPr/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color w:val="333333"/>
          <w:sz w:val="28"/>
          <w:szCs w:val="28"/>
        </w:rPr>
        <w:t xml:space="preserve">від 16 березня 2021 року              № 5                               </w:t>
      </w:r>
      <w:r>
        <w:rPr>
          <w:color w:val="333333"/>
          <w:sz w:val="28"/>
          <w:szCs w:val="28"/>
          <w:lang w:val="en-US"/>
        </w:rPr>
        <w:t>V</w:t>
      </w:r>
      <w:r>
        <w:rPr>
          <w:color w:val="333333"/>
          <w:sz w:val="28"/>
          <w:szCs w:val="28"/>
        </w:rPr>
        <w:t> сесія </w:t>
      </w:r>
      <w:r>
        <w:rPr>
          <w:color w:val="333333"/>
          <w:sz w:val="28"/>
          <w:szCs w:val="28"/>
          <w:lang w:val="en-US"/>
        </w:rPr>
        <w:t>V</w:t>
      </w:r>
      <w:r>
        <w:rPr>
          <w:color w:val="333333"/>
          <w:sz w:val="28"/>
          <w:szCs w:val="28"/>
        </w:rPr>
        <w:t>ІІІ скликання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арифів на платні</w:t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іальні послуги, які надаються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Комунальною установою 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«Центр надання соціальних послуг</w:t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Прибужанівської сільської ради»</w:t>
      </w:r>
    </w:p>
    <w:p>
      <w:pPr>
        <w:pStyle w:val="Normal"/>
        <w:jc w:val="both"/>
        <w:rPr>
          <w:rFonts w:ascii="Times New Roman" w:hAnsi="Times New Roman" w:eastAsia="SimSun;宋体" w:cs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Відповідно до Конституції України, керуючись статтями 26, 34, 42, 54 Закону України «Про місцеве самоврядування в Україні,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соціальні послуги»,  постанови Кабінету Міністрів України від 1 червня 2020   № 428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о затвердження Порядку регулювання тарифів на соціальні послуги</w:t>
      </w:r>
      <w:r>
        <w:rPr>
          <w:rFonts w:cs="Times New Roman" w:ascii="Times New Roman" w:hAnsi="Times New Roman"/>
          <w:sz w:val="28"/>
          <w:szCs w:val="28"/>
        </w:rPr>
        <w:t>», від 01.06.2020 № 429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о затвердження Порядку установлення диференційованої плати за надання соціальних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ослуг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» та з метою реалізації на території Прибужанівської сільської ради державної політики з питань соціального захисту населення, сесія сільської ради</w:t>
      </w:r>
    </w:p>
    <w:p>
      <w:pPr>
        <w:pStyle w:val="P6"/>
        <w:shd w:fill="FFFFFF" w:val="clear"/>
        <w:ind w:firstLine="567"/>
        <w:jc w:val="center"/>
        <w:rPr/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exact" w:line="322"/>
        <w:ind w:firstLine="54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1. Затвердити тарифи на платні соціальні послуги, які надаютьс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омунальною установою «Центр надання  соціальних  послуг Прибужанівської сільської ради»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 (Додаток).</w:t>
      </w:r>
    </w:p>
    <w:p>
      <w:pPr>
        <w:pStyle w:val="Normal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2 Контроль за виконанням рішення покласти на постійну комісію з гуманітарних питань.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ab/>
        <w:t>Сільський голова:                                                     О. Тараненко</w:t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до рішення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</w:rPr>
        <w:t> сесія 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</w:rPr>
        <w:t>ІІІ скликанн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Прибужанівської сільської ради </w:t>
      </w:r>
      <w:r>
        <w:rPr>
          <w:rFonts w:eastAsia="SimSun;宋体"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від 16.03.2021 р. № 5</w:t>
      </w:r>
    </w:p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Тарифи на платні соціальні послуги,                                                                             які надаютьс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омунальною установою «Центр надання соціальних    послуг Прибужанівської сільської ради»</w:t>
      </w:r>
    </w:p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1805"/>
        <w:gridCol w:w="1160"/>
        <w:gridCol w:w="1198"/>
        <w:gridCol w:w="1257"/>
      </w:tblGrid>
      <w:tr>
        <w:trPr>
          <w:trHeight w:val="445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 послуг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иниця вимірювання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часу на надання послуги,  х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а, грн.</w:t>
            </w:r>
          </w:p>
        </w:tc>
      </w:tr>
      <w:tr>
        <w:trPr>
          <w:trHeight w:val="68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ня домашнього господарства (підготовка продуктів для приготування їжі, миття овочів, фруктів і посуду, винесення сміття тощо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5,06</w:t>
            </w:r>
          </w:p>
        </w:tc>
      </w:tr>
      <w:tr>
        <w:trPr>
          <w:trHeight w:val="68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ня домашнього господар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ибирання жит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косметичне прибиранн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вологе прибиранн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) генеральне прибирання) 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прибир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                       4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5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35,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05,42</w:t>
            </w:r>
          </w:p>
        </w:tc>
      </w:tr>
      <w:tr>
        <w:trPr>
          <w:trHeight w:val="1486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ня домашнього господарства (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палювання печей, піднесення вугілля, дров, розчистка снігу; доставка води з колонки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розпалювання, доставка, піднес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2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,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8,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2,5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6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35,14</w:t>
            </w:r>
          </w:p>
        </w:tc>
      </w:tr>
      <w:tr>
        <w:trPr>
          <w:trHeight w:val="305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ня домашнього господарства (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тя вікон (не більше 3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миття одного вік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,10</w:t>
            </w:r>
          </w:p>
        </w:tc>
      </w:tr>
      <w:tr>
        <w:trPr>
          <w:trHeight w:val="313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ня домашнього господарств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клеювання вікон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ве доруч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,10</w:t>
            </w:r>
          </w:p>
        </w:tc>
      </w:tr>
      <w:tr>
        <w:trPr>
          <w:trHeight w:val="445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ня домашнього господарства (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омога при консервації овочів та фрукті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ве доруч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75,30</w:t>
            </w:r>
          </w:p>
        </w:tc>
      </w:tr>
      <w:tr>
        <w:trPr>
          <w:trHeight w:val="545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ня домашнього господарства (прасування – до 1,5 кг сухої білизни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прасув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,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і доставка продовольчих, промислових  та господарських товарів, медикаменті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ве доруч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3,4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0,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70,28</w:t>
            </w:r>
          </w:p>
        </w:tc>
      </w:tr>
      <w:tr>
        <w:trPr>
          <w:trHeight w:val="587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харчування (приготування їжі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приготув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0,20</w:t>
            </w:r>
          </w:p>
        </w:tc>
      </w:tr>
      <w:tr>
        <w:trPr>
          <w:trHeight w:val="46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харчування (годування)  (для ліжково-хворих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годув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0,08</w:t>
            </w:r>
          </w:p>
        </w:tc>
      </w:tr>
      <w:tr>
        <w:trPr>
          <w:trHeight w:val="235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ння білизни та одягу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пр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,10</w:t>
            </w:r>
          </w:p>
        </w:tc>
      </w:tr>
      <w:tr>
        <w:trPr>
          <w:trHeight w:val="235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одягу (дрібний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ве доруч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,02</w:t>
            </w:r>
          </w:p>
        </w:tc>
      </w:tr>
      <w:tr>
        <w:trPr>
          <w:trHeight w:val="415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ійснення санітарно-гігієнічних заходів за місцем проживання (заміна натільної і постільної білизни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замі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8,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ійснення санітарно-гігієнічних заходів за місцем проживання (надання допомоги при купанні, миття голови, розчісування волосся, підрізання нігті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ве доруч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,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3,4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1,8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0,20</w:t>
            </w:r>
          </w:p>
        </w:tc>
      </w:tr>
      <w:tr>
        <w:trPr>
          <w:trHeight w:val="46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супроводження (супровід споживача соціальних послуг  у поліклініку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ве доруч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60,24</w:t>
            </w:r>
          </w:p>
        </w:tc>
      </w:tr>
      <w:tr>
        <w:trPr>
          <w:trHeight w:val="57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ання допомоги в оплаті комунальних послуг (заповнення абонентних книжок, оплата комунальних послуг, звірення платежів, заміна книжо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опла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7,65</w:t>
            </w:r>
          </w:p>
        </w:tc>
      </w:tr>
      <w:tr>
        <w:trPr>
          <w:trHeight w:val="57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ання допомоги в оформленні документів(оформлення субсидій на квартирну плату і комунальні послуги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оформл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00,40</w:t>
            </w:r>
          </w:p>
        </w:tc>
      </w:tr>
      <w:tr>
        <w:trPr>
          <w:trHeight w:val="46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ання допомоги в оформленні документів (оформлення замовлень на доставку вугілля, дро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оформл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0,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ння  листів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ин лис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,10</w:t>
            </w:r>
          </w:p>
        </w:tc>
      </w:tr>
      <w:tr>
        <w:trPr>
          <w:trHeight w:val="596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ництво інтересів в органах державної влади, установах, підприємствах та організаціях (виконання доручень, пов’язаних з необхідністю відвідування різних організацій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е доруч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60,24</w:t>
            </w:r>
          </w:p>
        </w:tc>
      </w:tr>
      <w:tr>
        <w:trPr>
          <w:trHeight w:val="837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дання допомоги у проведенні сільськогосподарських робіт (в обробці присадибної ділянки)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ве доруч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15,46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дання послуг з виконання ремонтних робіт (допомога в ремонті житлових приміщень)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ове дорученн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00,8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укарські  послуги: чоловіча стриж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ин випад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,10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іноча стрижк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9,28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шив білизни (труси, майки)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75,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8,5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1,83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шив фартух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75,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8,5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1,83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шив спідниц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8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43,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9,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75,70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шив халат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8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76,9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93,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09,57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шив платт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6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35,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51,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67,73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шив коф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6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84,8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01,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17,53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шив нічної сороч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59,7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76,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92,43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брю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67,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25,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83,67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халат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84,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25,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 xml:space="preserve">83,67 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робка паль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953,8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753,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18,33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робка свет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25,9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50,6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83,67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робка піджа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8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26,7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43,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9,37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робка костю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6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619,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35,4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51,80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рублення брю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25,10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рублення брю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16,73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рублення брю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3,47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рублення спідниц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33,47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рублення спідниц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41,83</w:t>
            </w:r>
          </w:p>
        </w:tc>
      </w:tr>
      <w:tr>
        <w:trPr>
          <w:trHeight w:val="52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рублення спідниц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посл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>50,20</w:t>
            </w:r>
          </w:p>
        </w:tc>
      </w:tr>
    </w:tbl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екретар ради:</w:t>
        <w:tab/>
        <w:t>З.А.Алексєє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29:00Z</dcterms:created>
  <dc:creator>User_100</dc:creator>
  <dc:description/>
  <cp:keywords/>
  <dc:language>en-US</dc:language>
  <cp:lastModifiedBy>XTreme.ws</cp:lastModifiedBy>
  <cp:lastPrinted>2021-03-04T09:09:00Z</cp:lastPrinted>
  <dcterms:modified xsi:type="dcterms:W3CDTF">2021-03-16T12:37:00Z</dcterms:modified>
  <cp:revision>19</cp:revision>
  <dc:subject/>
  <dc:title/>
</cp:coreProperties>
</file>