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21 червня 2019 року     №  25           ХХІХ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вступ до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Асоціації міст Україн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ст. 15 Закону України «Про місцеве самоврядування в Україні», ст. 4, 8 Закону України «Про асоціації органів місцевого самоврядування», розглянувши пропозицію голови Миколаївського РВ АМУ, Миколаївського міського голови, </w:t>
      </w:r>
      <w:r>
        <w:rPr>
          <w:color w:val="000000"/>
          <w:sz w:val="28"/>
          <w:szCs w:val="28"/>
        </w:rPr>
        <w:t xml:space="preserve">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е підтримувати пропозицію щодо вступу Прибужанівської сільської ради  до А</w:t>
      </w:r>
      <w:r>
        <w:rPr>
          <w:sz w:val="28"/>
          <w:szCs w:val="28"/>
        </w:rPr>
        <w:t xml:space="preserve">соціації  міст України.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О.А. Тара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19-06-24T15:45:00Z</cp:lastPrinted>
  <dcterms:modified xsi:type="dcterms:W3CDTF">2019-06-24T12:48:00Z</dcterms:modified>
  <cp:revision>39</cp:revision>
  <dc:subject/>
  <dc:title/>
</cp:coreProperties>
</file>