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60680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КРАЇНА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БУЖАНІВ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ОЗНЕСЕНСЬКОГО РАЙОНУ МИКОЛА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center" w:pos="4819" w:leader="none"/>
          <w:tab w:val="left" w:pos="75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Р І Ш Е Н Н Я</w:t>
        <w:tab/>
        <w:t>ПРОЄК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 02  жовтня  2019 року            №  20                           ХХХІІ сесія 8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Про затвердження Проєкту «Створенн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документації з просторового плануванн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території та землевпорядних робіт в ОТГ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комплексне просторове планування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у рамках програми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USAID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DOBRE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Керуючись статтями  25  та  26  Закону  України  «Про місцеве  самоврядування  в  Україні»,  на  виконання  плану  соціально-економічного  розвитку  Прибужанівської  сільської  ради  на  2017 - 2020 роки,  розглянувши лист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Програми  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DOBRE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,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сія сільської  рад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И Р І Ш И Л 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твердити проект «Створення документації з просторового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ланування території та землевпорядних робіт в ОТГ – комплексне просторове планування»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ділу бухгалтерського обліку та фінансової звітності Прибужанівської сільської рад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ind w:left="0" w:firstLine="36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бачити  кошти на співфінансування проєкту у 2020 році в розмірі  86 000 (вісімдесят шість тисяч) гривень.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цього рішення покласти на постійну комісію сільської ради з питань бюджету, фінансів та планування соціально-економічного розвитку.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ільський голова</w:t>
        <w:tab/>
        <w:tab/>
        <w:t xml:space="preserve">                         О.А. Тараненко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lang w:val="uk-UA"/>
        </w:rPr>
        <w:t>Проект підготувала  М. Зайва</w:t>
      </w:r>
    </w:p>
    <w:sectPr>
      <w:type w:val="nextPage"/>
      <w:pgSz w:w="11906" w:h="16838"/>
      <w:pgMar w:left="1701" w:right="849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sz w:val="26"/>
      <w:szCs w:val="2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4" w:before="0" w:after="0"/>
      <w:ind w:firstLine="68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54:00Z</dcterms:created>
  <dc:creator>XTreme.ws</dc:creator>
  <dc:description/>
  <cp:keywords/>
  <dc:language>en-US</dc:language>
  <cp:lastModifiedBy>XTreme.ws</cp:lastModifiedBy>
  <cp:lastPrinted>2017-08-14T07:10:00Z</cp:lastPrinted>
  <dcterms:modified xsi:type="dcterms:W3CDTF">2019-09-25T13:19:00Z</dcterms:modified>
  <cp:revision>9</cp:revision>
  <dc:subject/>
  <dc:title/>
</cp:coreProperties>
</file>