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15  березня 2018 року    № 18          ХІІІ сесія 8 скликання</w:t>
      </w:r>
    </w:p>
    <w:p>
      <w:pPr>
        <w:pStyle w:val="P4"/>
        <w:shd w:fill="FFFFFF" w:val="clear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«Про затвердження                                                                  Положення про Тендерний комітет процедур закупівель                                                     Прибужанівської сільської ради,                                                                                                         створення Тендерного комітету з процедур закупівель                                                   Прибужанівської сільської ради, обрання його складу»</w:t>
      </w:r>
    </w:p>
    <w:p>
      <w:pPr>
        <w:pStyle w:val="P6"/>
        <w:shd w:fill="FFFFFF" w:val="clear"/>
        <w:ind w:firstLine="567"/>
        <w:rPr>
          <w:rStyle w:val="S2"/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ідповідно до ст. 26 Закону України "Про місцеве самоврядування в Україні", ст. 11 Закону України "Про публічні закупівлі</w:t>
      </w:r>
      <w:r>
        <w:rPr>
          <w:color w:val="000000"/>
          <w:sz w:val="28"/>
          <w:szCs w:val="28"/>
          <w:lang w:val="uk-UA"/>
        </w:rPr>
        <w:t>" від </w:t>
      </w:r>
      <w:r>
        <w:rPr>
          <w:rStyle w:val="S3"/>
          <w:color w:val="000000"/>
          <w:sz w:val="28"/>
          <w:szCs w:val="28"/>
          <w:lang w:val="uk-UA"/>
        </w:rPr>
        <w:t>25.12.2015</w:t>
      </w:r>
      <w:r>
        <w:rPr>
          <w:rStyle w:val="S2"/>
          <w:color w:val="000000"/>
          <w:sz w:val="28"/>
          <w:szCs w:val="28"/>
          <w:lang w:val="uk-UA"/>
        </w:rPr>
        <w:t xml:space="preserve">, з метою належної організації та проведення процедур закупівель товарів, робіт та послуг за бюджетні кошти,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P6"/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ab/>
        <w:t xml:space="preserve">1. Внести зміни в рішення Прибужанівської сільської ради «Про затвердження Положення про Тендерний комітет процедур закупівель Прибужанівської сільської ради, створення Тендерного комітету з процедур закупівель Прибужанівської сільської ради, обрання його складу», а саме п. 4 викласти в новій редакції:                                                                                                                           Обрати Тендерний комітет із процедур закупівель у складі:                                                            </w:t>
        <w:tab/>
        <w:t xml:space="preserve">Голова Тендерного комітету  – Тараненко О. А., сільський голова                                              </w:t>
        <w:tab/>
        <w:t>Члени комітету:                                                                                                                        Хімій Д.В.       – спеціаліст-фахівець з інвестицій сільської ради                                                                                      Роїк В. М.        – бухгалтер сільської ради                                                                                            Циркунова О.А.  – головний спеціаліст- юрисконсульт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ищенко О.В.  – спеціаліст-економіст  сільської ради.                                                                  </w:t>
        <w:tab/>
        <w:t xml:space="preserve">2. Відділу кадрового та правового забезпечення внести відповідні зміни до посадових інструкцій.                                                                                                                  </w:t>
        <w:tab/>
        <w:t>3.  Контроль за виконанням  цього  рішення  покласти  на постійну комісію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бюджету, фінансів та планування соціально-економічного розвитку.</w:t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                                      О.А. Тараненко</w:t>
      </w:r>
    </w:p>
    <w:p>
      <w:pPr>
        <w:pStyle w:val="Normal"/>
        <w:rPr/>
      </w:pPr>
      <w:r>
        <w:rPr/>
        <w:t>Проект  підготувала 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9:00Z</dcterms:created>
  <dc:creator>1</dc:creator>
  <dc:description/>
  <cp:keywords/>
  <dc:language>en-US</dc:language>
  <cp:lastModifiedBy>XTreme.ws</cp:lastModifiedBy>
  <cp:lastPrinted>2017-10-04T11:16:00Z</cp:lastPrinted>
  <dcterms:modified xsi:type="dcterms:W3CDTF">2018-03-03T13:08:00Z</dcterms:modified>
  <cp:revision>13</cp:revision>
  <dc:subject/>
  <dc:title/>
</cp:coreProperties>
</file>