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5 лютого  2019  року        № 16                   ХХV(позачергова)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Бакай</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Бакай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Бакай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Бакай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Бакай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Бакай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Бакай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Бакай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tab/>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8-10-03T14:32:00Z</cp:lastPrinted>
  <dcterms:modified xsi:type="dcterms:W3CDTF">2019-03-01T13:21:00Z</dcterms:modified>
  <cp:revision>579</cp:revision>
  <dc:subject/>
  <dc:title/>
</cp:coreProperties>
</file>