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355735709"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ab/>
        <w:tab/>
        <w:tab/>
        <w:t xml:space="preserve">Р І Ш Е Н Н Я  </w:t>
        <w:tab/>
        <w:tab/>
        <w:t>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0 липня 2020 року      № 11                                 ХХХІХ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t>Проєкт підготувала Квашенко Н.О.</w:t>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ХХІХ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0 липня 2020 року № 11</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07:000:013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3,74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87</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1,243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78</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6,555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0</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29,0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13:000:0311</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1,2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сього</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29,84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3:00Z</cp:lastPrinted>
  <dcterms:modified xsi:type="dcterms:W3CDTF">2020-07-03T07:37:00Z</dcterms:modified>
  <cp:revision>55</cp:revision>
  <dc:subject/>
  <dc:title>Рожищенська міська рада</dc:title>
</cp:coreProperties>
</file>