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І Ш Е Н Н Я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5 березня  2018 року      № 6                                 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  (термін дії договору  2 роки 11 місяців) із комунальним закладом  «Вознесенський районний центр первинної медико-санітарної допомоги (надання медичних послуг)» на оренду індивідуально визначеного майна - нежитлове приміщення площею </w:t>
      </w:r>
      <w:r>
        <w:rPr>
          <w:b/>
          <w:sz w:val="28"/>
          <w:szCs w:val="28"/>
        </w:rPr>
        <w:t>15,4</w:t>
      </w:r>
      <w:r>
        <w:rPr>
          <w:sz w:val="28"/>
          <w:szCs w:val="28"/>
        </w:rPr>
        <w:t xml:space="preserve"> кв. м., розташоване за адресою: Миколаївська область, Вознесенський район, село Прибужани, вул. Одеська, буд. 18а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8-02-15T08:51:00Z</dcterms:modified>
  <cp:revision>25</cp:revision>
  <dc:subject/>
  <dc:title/>
</cp:coreProperties>
</file>