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416546089"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 xml:space="preserve">Р І Ш Е Н Н Я  </w:t>
        <w:tab/>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16 березня  2021 року      № 14                                          </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поділу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t>Проєкт рішення підготувала Квашенко Н.О.</w:t>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16 березня 2021 року № 14 </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0,5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03-04T10:06:00Z</cp:lastPrinted>
  <dcterms:modified xsi:type="dcterms:W3CDTF">2021-03-04T08:06:00Z</dcterms:modified>
  <cp:revision>59</cp:revision>
  <dc:subject/>
  <dc:title>Рожищенська міська рада</dc:title>
</cp:coreProperties>
</file>