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26273284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4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рішення підготувала Квашенко Н.О.</w:t>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6 березня 2021 року № 1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03-04T08:06:00Z</dcterms:modified>
  <cp:revision>59</cp:revision>
  <dc:subject/>
  <dc:title>Рожищенська міська рада</dc:title>
</cp:coreProperties>
</file>