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</w:t>
        <w:tab/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 xml:space="preserve">вересня  2020 року        №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«</w:t>
      </w:r>
      <w:r>
        <w:rPr>
          <w:sz w:val="28"/>
          <w:szCs w:val="28"/>
        </w:rPr>
        <w:t xml:space="preserve">Про затвердження Положення про оре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у нежитлового приміщення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довжити на 2 роки термін дії договору оренди з  Кравець Іриною Миколаївною на оренду індивідуально визначеного майна - нежитлове приміщення торгівельного центру площею 109,7 кв. м, розташоване за адресою: Миколаївська область, Вознесенський район, село Яструбинове, площа Центральна, буд. 1,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вартість якого визначена експертною оцінкою. </w:t>
      </w:r>
    </w:p>
    <w:p>
      <w:pPr>
        <w:pStyle w:val="Style16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сільському голові Тараненку О. А. підписати від імені Прибужанівської сільської ради Вознесенського району Миколаївської області договір оренди земельної ділянки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06T16:19:00Z</cp:lastPrinted>
  <dcterms:modified xsi:type="dcterms:W3CDTF">2020-09-23T08:24:00Z</dcterms:modified>
  <cp:revision>32</cp:revision>
  <dc:subject/>
  <dc:title/>
</cp:coreProperties>
</file>