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Р І Ш Е Н Н Я                               П Р О Е К Т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7 серпня  2018 року           № 5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позачергова) сесія 8 скликання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Про оренду комунального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 укладання договору оренди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№ 7 від 24.10.2017 року «</w:t>
      </w:r>
      <w:r>
        <w:rPr>
          <w:sz w:val="28"/>
          <w:szCs w:val="28"/>
        </w:rPr>
        <w:t xml:space="preserve">Про затвердження Положення про оренду  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укладання  договорів нежитлових приміщень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класти договори оренди,  термін дії договорів  2 роки 11 місяців, з Публічним акціонерним товариством «Укртелеком» (Миколаївська філія) (фіксований зв’язок) на оренду індивідуально визначеного майна: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житлове приміщення площею </w:t>
      </w:r>
      <w:r>
        <w:rPr>
          <w:b/>
          <w:sz w:val="28"/>
          <w:szCs w:val="28"/>
        </w:rPr>
        <w:t>24,4</w:t>
      </w:r>
      <w:r>
        <w:rPr>
          <w:sz w:val="28"/>
          <w:szCs w:val="28"/>
        </w:rPr>
        <w:t xml:space="preserve"> кв. м, розташоване за адресою: Миколаївська область, Вознесенський район, село Дмитрівка, вул. Поперечна, буд. 12, розмір річної орендної плати становить  2352,00 гривень;</w:t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- нежитлове приміщення площею </w:t>
      </w:r>
      <w:r>
        <w:rPr>
          <w:b/>
          <w:sz w:val="28"/>
          <w:szCs w:val="28"/>
        </w:rPr>
        <w:t>30,9</w:t>
      </w:r>
      <w:r>
        <w:rPr>
          <w:sz w:val="28"/>
          <w:szCs w:val="28"/>
        </w:rPr>
        <w:t xml:space="preserve"> м, розташоване за адресою: Миколаївська область, Вознесенський район, село Прибужани, вул. Одеська, буд. 2а, розмір річної орендної плати становить  2 956,50 гривня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ла Родюк Р.Ю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8-08-06T16:17:00Z</cp:lastPrinted>
  <dcterms:modified xsi:type="dcterms:W3CDTF">2018-08-08T11:29:00Z</dcterms:modified>
  <cp:revision>31</cp:revision>
  <dc:subject/>
  <dc:title/>
</cp:coreProperties>
</file>