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від 15 грудня 2020 року     № 14                ІІ (позачергова)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пеціальне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використання природних ресурсі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 26 Закону України «Про місцеве самоврядування в Україні», ст.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у</w:t>
      </w:r>
      <w:r>
        <w:rPr>
          <w:color w:val="000000"/>
          <w:sz w:val="28"/>
          <w:szCs w:val="28"/>
        </w:rPr>
        <w:t xml:space="preserve">  України «Про природно-заповідний фонд України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клопотання ДП «Вознесенське лісове господарство» від 06.11.2020 року                       № 628  та розпорядження Миколаївської обласної державної адміністрації від 09.10.2020 р. № 404-р «Про використання природних ресурсів у межах території та об’єктів природо-заповідного фонду місцевого значення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sz w:val="28"/>
          <w:szCs w:val="28"/>
        </w:rPr>
        <w:t>Надати дозвіл на спеціальне використання природних ресурсів у межа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ериторії та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 природно-заповідного фонду місцевого значення (лісовий заказник місцевого значення «Мартинівське») державному підприємству «Вознесенське лісове господарство» Миколаївського обласного управління  лісового та мисливського господарства на 2021 рік.</w:t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ліміт на використання природних ресурсів  у межах лісового заказника «Мартинівське» (додається).</w:t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bCs/>
          <w:iCs/>
          <w:sz w:val="28"/>
          <w:szCs w:val="28"/>
        </w:rPr>
        <w:t xml:space="preserve">Контроль за виконанням цього рішення покласти </w:t>
      </w:r>
      <w:r>
        <w:rPr>
          <w:color w:val="000000"/>
          <w:sz w:val="28"/>
          <w:szCs w:val="28"/>
        </w:rPr>
        <w:t xml:space="preserve">на постійну комісію з питань </w:t>
      </w:r>
      <w:r>
        <w:rPr>
          <w:sz w:val="28"/>
          <w:szCs w:val="28"/>
        </w:rPr>
        <w:t>земельних відносин, будівництва, архітектури, просторового планування, природних ресурсів та екології.</w:t>
      </w:r>
    </w:p>
    <w:p>
      <w:pPr>
        <w:pStyle w:val="FR1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:</w:t>
        <w:tab/>
        <w:tab/>
        <w:t xml:space="preserve">                      О.А. Тара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20-12-15T17:19:00Z</cp:lastPrinted>
  <dcterms:modified xsi:type="dcterms:W3CDTF">2020-12-15T15:19:00Z</dcterms:modified>
  <cp:revision>77</cp:revision>
  <dc:subject/>
  <dc:title/>
</cp:coreProperties>
</file>