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2  грудня 2017 року        № 23                                    ХІІІ сесія 8 скликанн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затвердження плану залучення сил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 засобів для ліквідації надзвичайних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итуацій, подій та гасіння пожеж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на території Вознесенського району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. 26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з метою дотримання техногенної безпеки на території Прибужанівської сільської ради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твердити залучення сил та засобів для ліквідації надзвичайних 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</w:rPr>
      </w:pPr>
      <w:r>
        <w:rPr>
          <w:sz w:val="28"/>
          <w:szCs w:val="28"/>
        </w:rPr>
        <w:t>ситуацій, подій та гасіння пожеж на території  Вознесенського району (додається)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даного  рішення  покласти  на  постійну  комісію  сільської  ради  з питань комунальної власності, інфраструктури, транспорту та житлово-комунального господарства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о. сільського  голови:                                                 З.А. Алексєєва</w:t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7-07-17T16:39:00Z</cp:lastPrinted>
  <dcterms:modified xsi:type="dcterms:W3CDTF">2017-12-25T08:47:00Z</dcterms:modified>
  <cp:revision>27</cp:revision>
  <dc:subject/>
  <dc:title/>
</cp:coreProperties>
</file>