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18 червня 2021 року            № 2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 внесення  змін  до  Програми 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ціально-економічного розвит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ужанівської  сільської 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2021 - 2023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 до  ч. 1 п. 22  ст. 26  Закону  України  «Про місцеве  самоврядування  в  Україні»  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 зміни  до  п. 2. 2. розділу  ІІ  Програми соціально-економічного розвитку Прибужанівської сільської ради на 2021–2023 роки, затвердженої  рішенням ІІІ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Прибужанівської сільської ради від 24.12.2020 року № 12, доповнивши  основні цілі: </w:t>
      </w:r>
    </w:p>
    <w:p>
      <w:pPr>
        <w:pStyle w:val="Style22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готовлення проєктів землеустрою для оформлення земельних ділянок під закладами Прибужанівський ЗДО, Прибужанівська ЗОШ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24:00Z</dcterms:created>
  <dc:creator>SILRADA</dc:creator>
  <dc:description/>
  <cp:keywords/>
  <dc:language>en-US</dc:language>
  <cp:lastModifiedBy>XTreme.ws</cp:lastModifiedBy>
  <cp:lastPrinted>2021-06-22T09:32:00Z</cp:lastPrinted>
  <dcterms:modified xsi:type="dcterms:W3CDTF">2021-06-22T06:32:00Z</dcterms:modified>
  <cp:revision>16</cp:revision>
  <dc:subject/>
  <dc:title>Вступ</dc:title>
</cp:coreProperties>
</file>