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Р І Ш Е Н Н Я              </w:t>
        <w:tab/>
        <w:tab/>
        <w:tab/>
        <w:t xml:space="preserve">ПРОЄКТ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 xml:space="preserve">22 </w:t>
      </w:r>
      <w:r>
        <w:rPr>
          <w:sz w:val="28"/>
          <w:szCs w:val="28"/>
        </w:rPr>
        <w:t xml:space="preserve">вересня  2020 року        №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ІІ (позачергова) сесія 8 скликання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Про продовження терміну дії договору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>оренди нежитлових приміщень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до ст. 26, 46, 59 Закону України «Про місцеве самоврядування в Україні», </w:t>
      </w:r>
      <w:r>
        <w:rPr>
          <w:color w:val="000000"/>
          <w:sz w:val="28"/>
          <w:szCs w:val="28"/>
        </w:rPr>
        <w:t>Закону  України «Про оренду державного та комунального майна», рішення «</w:t>
      </w:r>
      <w:r>
        <w:rPr>
          <w:sz w:val="28"/>
          <w:szCs w:val="28"/>
        </w:rPr>
        <w:t xml:space="preserve">Про затвердження Положення про оренд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унального майна Прибужанівської сільської ради, Методики розрахунку і порядку використання орендної плати та Типового договору оренди комунального майна», </w:t>
      </w:r>
      <w:r>
        <w:rPr>
          <w:color w:val="000000"/>
          <w:sz w:val="28"/>
          <w:szCs w:val="28"/>
        </w:rPr>
        <w:t xml:space="preserve">розглянувши та обговоривши питання щодо продовження терміну дії договору нежитлового приміщення, сесія </w:t>
      </w:r>
      <w:r>
        <w:rPr>
          <w:bCs/>
          <w:color w:val="000000"/>
          <w:sz w:val="28"/>
          <w:szCs w:val="28"/>
        </w:rPr>
        <w:t>сіль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довжити на 2 роки термін дії договору оренди з  Кравець Іриною Миколаївною на оренду індивідуально визначеного майна - нежитлове приміщення торгівельного центру площею 109,7 кв. м, розташоване за адресою: Миколаївська область, Вознесенський район, село Яструбинове, площа Центральна, буд. 1,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вартість якого визначена експертною оцінкою. </w:t>
      </w:r>
    </w:p>
    <w:p>
      <w:pPr>
        <w:pStyle w:val="Style16"/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сільському голові Тараненку О. А. підписати від імені Прибужанівської сільської ради Вознесенського району Миколаївської області договір оренди земельної ділянки.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 виконанням цього  рішення  покласти  на  постійну  комісію  сільської  ради  з питань бюджету, фінансів та планування соціально-економічного розвитку.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ільський  голова:                                                 О.А. Тараненко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0"/>
          <w:szCs w:val="20"/>
        </w:rPr>
        <w:t>Проєкт рішення підготувала Родюк Р.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5:57:00Z</dcterms:created>
  <dc:creator>1</dc:creator>
  <dc:description/>
  <cp:keywords/>
  <dc:language>en-US</dc:language>
  <cp:lastModifiedBy>XTreme.ws</cp:lastModifiedBy>
  <cp:lastPrinted>2018-08-06T16:19:00Z</cp:lastPrinted>
  <dcterms:modified xsi:type="dcterms:W3CDTF">2020-09-15T12:37:00Z</dcterms:modified>
  <cp:revision>31</cp:revision>
  <dc:subject/>
  <dc:title/>
</cp:coreProperties>
</file>