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Проєкт рішення підготувала Родюк Р.Ю.</w:t>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2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162308883"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1489746810"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04T14:54:00Z</dcterms:modified>
  <cp:revision>18</cp:revision>
  <dc:subject/>
  <dc:title> </dc:title>
</cp:coreProperties>
</file>