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ragraph">
              <wp:posOffset>-35242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 І Ш Е Н Н Я  </w:t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0  жовтня 2018 року       № 7                              ХХІ сесія 8 скликання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надання дозволу на демонтаж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тарого   водогону в с. Кам’яна Балка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</w:t>
      </w:r>
      <w:r>
        <w:rPr>
          <w:sz w:val="28"/>
          <w:szCs w:val="24"/>
          <w:lang w:val="uk-UA"/>
        </w:rPr>
        <w:t xml:space="preserve">Керуючись пунктом 30 частини 1 статті 26 Закону України «Про місцеве самоврядування в Україні», заслухавши інформацію сільського голови Тараненка О.А., сесія сільської ради 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sz w:val="28"/>
          <w:szCs w:val="24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комунальному підприємству «Райводпостач» дозвіл на демонтаж старого  водогону в с. Кам’яна Балка 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списанню матеріально-товарних цінностей Прибужанівської сільської ради  скласти акт на списання демонтажних тру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шти, отримані за здані демонтажні труби, перерахувати на рахунок Прибужанівської  сільської ради.</w:t>
      </w:r>
    </w:p>
    <w:p>
      <w:pPr>
        <w:pStyle w:val="TextBodyIndent"/>
        <w:tabs>
          <w:tab w:val="clear" w:pos="708"/>
          <w:tab w:val="left" w:pos="426" w:leader="none"/>
          <w:tab w:val="left" w:pos="8505" w:leader="none"/>
        </w:tabs>
        <w:ind w:hanging="0"/>
        <w:rPr/>
      </w:pPr>
      <w:r>
        <w:rPr>
          <w:szCs w:val="28"/>
        </w:rPr>
        <w:tab/>
        <w:t>4. Контроль за виконанням цього рішення покласти на постійну комісію сільської ради з питань бюджету, фінансів та планування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льський голова:                                               О.А.Тара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5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9" w:hanging="0"/>
      <w:jc w:val="center"/>
      <w:outlineLvl w:val="2"/>
    </w:pPr>
    <w:rPr>
      <w:b/>
      <w:sz w:val="4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199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26:00Z</dcterms:created>
  <dc:creator>Недбайло Тетяна Іванівна</dc:creator>
  <dc:description/>
  <cp:keywords/>
  <dc:language>en-US</dc:language>
  <cp:lastModifiedBy>XTreme.ws</cp:lastModifiedBy>
  <cp:lastPrinted>2018-10-02T12:51:00Z</cp:lastPrinted>
  <dcterms:modified xsi:type="dcterms:W3CDTF">2018-10-17T07:28:00Z</dcterms:modified>
  <cp:revision>13</cp:revision>
  <dc:subject/>
  <dc:title> </dc:title>
</cp:coreProperties>
</file>