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45720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                                                                                                                       ПРИБУЖАНІВСЬКА СІЛЬСЬКА РАДА                                                                      ВОЗНЕСЕНСЬКОГО РАЙОНУ МИКОЛАЇВ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 І Ш Е Н Н Я</w:t>
        <w:tab/>
        <w:tab/>
        <w:t xml:space="preserve">             ПРОЄКТ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4 грудня 2020 року       № 10</w:t>
        <w:tab/>
        <w:t xml:space="preserve">                                ІІІ сесія VІІІ скликання                      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before="0" w:after="0"/>
        <w:rPr/>
      </w:pPr>
      <w:r>
        <w:rPr>
          <w:sz w:val="28"/>
          <w:szCs w:val="28"/>
          <w:lang w:val="uk-UA"/>
        </w:rPr>
        <w:t xml:space="preserve">Про затвердження Програми   розвитку                                                                    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ої культури і спорту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ужанівської сільської  ради </w:t>
      </w:r>
    </w:p>
    <w:p>
      <w:pPr>
        <w:pStyle w:val="Style18"/>
        <w:spacing w:before="0" w:after="0"/>
        <w:rPr/>
      </w:pPr>
      <w:r>
        <w:rPr>
          <w:sz w:val="28"/>
          <w:szCs w:val="28"/>
          <w:lang w:val="uk-UA"/>
        </w:rPr>
        <w:t xml:space="preserve">на період </w:t>
      </w:r>
      <w:r>
        <w:rPr>
          <w:rStyle w:val="21"/>
          <w:b w:val="false"/>
          <w:sz w:val="28"/>
          <w:szCs w:val="28"/>
        </w:rPr>
        <w:t>2021 - 202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и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</w:t>
        <w:tab/>
      </w:r>
      <w:r>
        <w:rPr>
          <w:sz w:val="26"/>
          <w:szCs w:val="26"/>
          <w:lang w:val="uk-UA"/>
        </w:rPr>
        <w:t>З метою залучення жителів сільської місцевості до систематичних занять фізичною культурою, задоволення потреб у формуванні здорового способу життя, фізичного і духовного розвитку населення Прибужанівської сільської ради, керуючись статтею 25, пунктом 22 статті 26 Закону України «Про місцеве самоврядування в Україні», сесія сільської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 xml:space="preserve">ВИРІШИЛА: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  <w:tab/>
        <w:t xml:space="preserve">1. Затвердити Програму розвитку фізичної культури і спорту Прибужанівської сільської  ради на період </w:t>
      </w:r>
      <w:r>
        <w:rPr>
          <w:rStyle w:val="21"/>
          <w:b w:val="false"/>
          <w:sz w:val="28"/>
          <w:szCs w:val="28"/>
        </w:rPr>
        <w:t>2021 - 2025</w:t>
      </w:r>
      <w:r>
        <w:rPr>
          <w:sz w:val="28"/>
          <w:szCs w:val="28"/>
          <w:lang w:val="uk-UA"/>
        </w:rPr>
        <w:t xml:space="preserve">  роки  (додається).                                                                                                                </w:t>
        <w:tab/>
        <w:t xml:space="preserve">2. Відділу бухгалтерського обліку та фінансової звітності виконавчого комітету Прибужанівської сільської ради: визначати щороку обсяг видатків на виконання заходів Програми, виходячи з фінансових можливостей сільської ради.                                                                                                                       </w:t>
      </w:r>
    </w:p>
    <w:p>
      <w:pPr>
        <w:pStyle w:val="31"/>
        <w:shd w:fill="auto" w:val="clear"/>
        <w:spacing w:lineRule="auto" w:line="240"/>
        <w:ind w:hanging="0"/>
        <w:rPr>
          <w:lang w:val="uk-UA"/>
        </w:rPr>
      </w:pPr>
      <w:r>
        <w:rPr>
          <w:lang w:val="uk-UA"/>
        </w:rPr>
        <w:tab/>
      </w:r>
      <w:r>
        <w:rPr>
          <w:b w:val="false"/>
          <w:lang w:val="uk-UA"/>
        </w:rPr>
        <w:t>3. Контроль за виконанням цього рішення покласти на постійну комісію  з гуманітарних питань.</w:t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lang w:val="uk-UA"/>
        </w:rPr>
        <w:t xml:space="preserve">Сільський голова:                                               О.Тараненко          </w:t>
      </w:r>
    </w:p>
    <w:p>
      <w:pPr>
        <w:pStyle w:val="31"/>
        <w:shd w:fill="auto" w:val="clear"/>
        <w:spacing w:lineRule="auto" w:line="240"/>
        <w:ind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Проєкт рішення підготував Кравченко А.В.</w:t>
      </w:r>
    </w:p>
    <w:p>
      <w:pPr>
        <w:pStyle w:val="31"/>
        <w:shd w:fill="auto" w:val="clear"/>
        <w:spacing w:lineRule="auto" w:line="240"/>
        <w:ind w:hanging="0"/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АСПОРТ</w:t>
      </w:r>
    </w:p>
    <w:p>
      <w:pPr>
        <w:pStyle w:val="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</w:t>
      </w:r>
    </w:p>
    <w:p>
      <w:pPr>
        <w:pStyle w:val="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ФІЗИЧНОЇ КУЛЬТУРИ ТА СПОРТУ </w:t>
      </w:r>
    </w:p>
    <w:p>
      <w:pPr>
        <w:pStyle w:val="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ОЇ СІЛЬСЬКОЇ РАДИ НА 2021-2025 РОКИ</w:t>
      </w:r>
    </w:p>
    <w:p>
      <w:pPr>
        <w:pStyle w:val="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18"/>
        <w:gridCol w:w="46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рибужанівська сільська ра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Прибужанівської сільської рад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бухгалтерського обліку та фінансової звітності; </w:t>
            </w:r>
          </w:p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Прибужанівської сіль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Учасник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Прибужанівської сільської рад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Молодіжна рад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ужанівської сіль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ільськи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тис. грн.,</w:t>
            </w:r>
          </w:p>
          <w:p>
            <w:pPr>
              <w:pStyle w:val="Style19"/>
              <w:tabs>
                <w:tab w:val="clear" w:pos="708"/>
                <w:tab w:val="left" w:pos="6480" w:leader="none"/>
              </w:tabs>
              <w:ind w:left="426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у тому числі коштів сільського бюджет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80,0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Style19"/>
              <w:tabs>
                <w:tab w:val="clear" w:pos="708"/>
                <w:tab w:val="left" w:pos="6480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80,0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тис. грн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                                                                                                                                  до рішення ІІІ сесії VІІІ скликання                                                                                   Прибужанівської сільської ради                                                                                               від 24.12.2020 № 10</w:t>
      </w:r>
    </w:p>
    <w:p>
      <w:pPr>
        <w:pStyle w:val="11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11"/>
        <w:spacing w:before="0" w:after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ОГРАМА </w:t>
      </w:r>
    </w:p>
    <w:p>
      <w:pPr>
        <w:pStyle w:val="11"/>
        <w:spacing w:before="0" w:after="0"/>
        <w:rPr/>
      </w:pPr>
      <w:r>
        <w:rPr>
          <w:b/>
          <w:szCs w:val="24"/>
          <w:lang w:val="uk-UA"/>
        </w:rPr>
        <w:t>РОЗВИТКУ ФІЗИЧНОЇ КУЛЬТУРИ ТА СПОРТУ ПРИБУЖАНІВСЬКОЇ СІЛЬСЬКОЇ РАДИ НА 2021-2025 РОКИ</w:t>
      </w:r>
    </w:p>
    <w:p>
      <w:pPr>
        <w:pStyle w:val="Style18"/>
        <w:spacing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18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22"/>
        <w:shd w:fill="auto" w:val="clear"/>
        <w:spacing w:lineRule="auto" w:line="240" w:before="0" w:after="507"/>
        <w:ind w:firstLine="640"/>
        <w:jc w:val="left"/>
        <w:rPr/>
      </w:pPr>
      <w:r>
        <w:rPr>
          <w:sz w:val="24"/>
          <w:szCs w:val="24"/>
          <w:lang w:val="uk-UA"/>
        </w:rPr>
        <w:t xml:space="preserve">Програму розвитку фізичної культури і спорту Прибужанівської сільської  ради на </w:t>
      </w:r>
      <w:r>
        <w:rPr>
          <w:rStyle w:val="21"/>
          <w:b w:val="false"/>
        </w:rPr>
        <w:t>2021 - 2025</w:t>
      </w:r>
      <w:r>
        <w:rPr>
          <w:rStyle w:val="21"/>
        </w:rPr>
        <w:t xml:space="preserve"> </w:t>
      </w:r>
      <w:r>
        <w:rPr>
          <w:sz w:val="24"/>
          <w:szCs w:val="24"/>
          <w:lang w:val="uk-UA"/>
        </w:rPr>
        <w:t xml:space="preserve">роки розроблено з метою забезпечення реалізації державної політики у сфері фізичної культури і спорту на території Прибужанівської сільської ради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  <w:tab/>
        <w:tab/>
        <w:tab/>
      </w:r>
      <w:r>
        <w:rPr>
          <w:b/>
          <w:bCs/>
          <w:sz w:val="24"/>
          <w:szCs w:val="24"/>
          <w:lang w:val="uk-UA"/>
        </w:rPr>
        <w:t xml:space="preserve">РОЗДІЛ 1. ЗАГАЛЬНІ ПОЛОЖЕННЯ                                               </w:t>
        <w:tab/>
      </w:r>
      <w:r>
        <w:rPr>
          <w:sz w:val="24"/>
          <w:szCs w:val="24"/>
          <w:lang w:val="uk-UA"/>
        </w:rPr>
        <w:t xml:space="preserve">Фізична культура і спорт є важливою складовою частиною виховного процесу дітей і підлітків, учнівської та дорослої молоді і відіграють значну роль у зміцненні здоров’я, підвищенні фізичних і функціональних можливостей організму людини, забезпеченні здорового дозвілля, збереженні тривалості активного життя дорослого населення.                                                                                </w:t>
        <w:tab/>
        <w:t>На території Прибужанівської сільської ради на 01.01.2020 проживає 7950 осіб                            (3665 чоловіків, 4285 жінок), серед яких:                                                                                                                    - діти дошкільного віку - 488 осіб;                                                                                                                 - діти шкільного віку - 910 осіб;                                                                                                                    - з 16 до 60 - 4472 особи;</w:t>
      </w:r>
    </w:p>
    <w:p>
      <w:pPr>
        <w:pStyle w:val="22"/>
        <w:shd w:fill="auto" w:val="clear"/>
        <w:spacing w:lineRule="auto" w:line="240" w:before="0" w:after="0"/>
        <w:ind w:firstLine="7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уктурний підрозділ сільської ради: Відділ освіти, молоді та спорту відповідає за розвиток спортивно - масової та фізкультурно-оздоровчої роботи в Прибужанівській сільській раді (ОТГ)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rStyle w:val="21"/>
          <w:rFonts w:eastAsia="Calibri"/>
        </w:rPr>
        <w:t xml:space="preserve">Відділ у </w:t>
      </w:r>
      <w:r>
        <w:rPr>
          <w:sz w:val="24"/>
          <w:szCs w:val="24"/>
          <w:lang w:val="uk-UA"/>
        </w:rPr>
        <w:t xml:space="preserve">напрямку спорту виконує такі завдання: 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0" w:firstLine="7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ує положення про змагання та проводить регіональні змагання серед школярів, навчально-тренувальні збори у межах бюджетних асигнувань, виділених на спортивно-масову роботу.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0" w:firstLine="7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є популяризацію фізичної культури та спорту, здорового способу життя та співпрацю з громадськими, відомчими, приватними організаціями та закладами фізкультурно-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.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0" w:firstLine="7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.</w:t>
      </w:r>
    </w:p>
    <w:p>
      <w:pPr>
        <w:pStyle w:val="Style18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 II. АНАЛІЗ СИЛЬНИХ СТОРІН, МОЖЛИВОСТЕЙ РОЗВИТКУ, СЛАБКИХ СТОРІН ТА ЗАГРОЗ РОЗВИТКУ МОЛОДІЖНОЇ ПОЛІТИКИ ПРИБУЖАНІВСЬКОЇ ОТГ (SWOT-АНАЛІЗ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SWOT-аналіз Прибужанівської ОТГ проведено з урахуванням стану та тенденцій розвитку громади, актуальних проблемних питань у сфері фізичної культури та спорту Прибужанівської ОТГ, висновкі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анкетування, </w:t>
      </w:r>
      <w:r>
        <w:rPr>
          <w:rFonts w:cs="Times New Roman" w:ascii="Times New Roman" w:hAnsi="Times New Roman"/>
          <w:sz w:val="24"/>
          <w:szCs w:val="24"/>
          <w:lang w:val="uk-UA"/>
        </w:rPr>
        <w:t>а також пропозицій, наданих членам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фокус гру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розроблення проекту Програми розвитку фізичної культури та спорту Прибужанівської сільської ради на 2021-2025 роки.</w:t>
      </w:r>
    </w:p>
    <w:p>
      <w:pPr>
        <w:pStyle w:val="Normal"/>
        <w:spacing w:lineRule="auto" w:line="240" w:before="280" w:after="280"/>
        <w:jc w:val="center"/>
        <w:rPr/>
      </w:pPr>
      <w:r>
        <w:rPr/>
        <w:t>SWOT-аналі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S– сильні сторон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W – слабкі сторони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 Є структурний підрозділ – відділ освіти, молоді та спорту Прибужанівської сільської ради</w:t>
            </w:r>
          </w:p>
          <w:p>
            <w:pPr>
              <w:pStyle w:val="2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302" w:before="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- Інфраструктура (</w:t>
            </w:r>
            <w:r>
              <w:rPr>
                <w:rStyle w:val="212pt"/>
              </w:rPr>
              <w:t>Наявність земельних ділянок для розвитку спортивної інфраструктури</w:t>
            </w:r>
            <w:r>
              <w:rPr>
                <w:sz w:val="24"/>
                <w:szCs w:val="24"/>
                <w:shd w:fill="FFFFFF" w:val="clear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 Розвиток спорту в наступних напрямках: футбол, волейбол, ворка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 Спортсмени переможці по футболу на рівні району та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 Наявність збірних ком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 Географічне розміщ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 сприятливі умови для розвитку спротивної інфраструк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- В громаді є сучасний майданчик з воркуа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 Є обладнання для занять фітнесом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64" w:leader="none"/>
              </w:tabs>
              <w:spacing w:lineRule="exact" w:line="302" w:before="0" w:after="0"/>
              <w:ind w:hanging="0"/>
              <w:rPr>
                <w:color w:val="000000"/>
                <w:sz w:val="24"/>
                <w:szCs w:val="24"/>
                <w:shd w:fill="FFFFFF" w:val="clear"/>
                <w:lang w:val="uk-UA" w:eastAsia="uk-UA" w:bidi="uk-UA"/>
              </w:rPr>
            </w:pPr>
            <w:r>
              <w:rPr>
                <w:rStyle w:val="212pt"/>
              </w:rPr>
              <w:t>- Недостатнє фінансування спорту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78" w:leader="none"/>
              </w:tabs>
              <w:spacing w:lineRule="exact" w:line="302" w:before="0" w:after="0"/>
              <w:ind w:hanging="0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Пріоритетність спорту на низькому рівні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78" w:leader="none"/>
              </w:tabs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Переважає спортивна інфраструктура орієнтована для занять переважно «чоловічими» видами спорту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78" w:leader="none"/>
              </w:tabs>
              <w:spacing w:lineRule="exact" w:line="302" w:before="0" w:after="0"/>
              <w:ind w:hanging="0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Мало кваліфікованих спеціалістів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74" w:leader="none"/>
              </w:tabs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"/>
              </w:rPr>
              <w:t>- Низька якість наявної інфраструктури, не відповідає сучасним потребам населення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78" w:leader="none"/>
              </w:tabs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"/>
              </w:rPr>
              <w:t>- Обмеження у виборі різноманітними видами спорту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83" w:leader="none"/>
              </w:tabs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 xml:space="preserve">- Відсутність спортивних кімнат (майданчиків) пристосованих для людей з обмеженими можливостями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74" w:leader="none"/>
              </w:tabs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Відсутність формалізованих спортивних організаці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2pt"/>
              </w:rPr>
              <w:t>Відсутність інформаційних компаній щодо залучення жителів до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- Негативні явища в соціумі: безальтернативне вживання алкоголю, наркотиків, курінн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O – можливості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Т– загрози:</w:t>
            </w:r>
          </w:p>
        </w:tc>
      </w:tr>
      <w:tr>
        <w:trPr>
          <w:trHeight w:val="526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78" w:leader="none"/>
              </w:tabs>
              <w:spacing w:lineRule="exact" w:line="302" w:before="0" w:after="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- </w:t>
            </w:r>
            <w:r>
              <w:rPr>
                <w:rStyle w:val="21"/>
              </w:rPr>
              <w:t>Проведення спортивно-оздоровчих заходів районного та обласного рівнів на базі ОТГ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64" w:leader="none"/>
              </w:tabs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Участь збірних команд ОТГ у різних етапах змагань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78" w:leader="none"/>
              </w:tabs>
              <w:spacing w:lineRule="exact" w:line="302" w:before="0" w:after="0"/>
              <w:ind w:hanging="0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Висвітлення спортивних подій у ЗМІ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69" w:leader="none"/>
              </w:tabs>
              <w:spacing w:lineRule="exact" w:line="302" w:before="0" w:after="0"/>
              <w:ind w:hanging="0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Залучення професійних тренерів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74" w:leader="none"/>
              </w:tabs>
              <w:spacing w:lineRule="exact" w:line="302" w:before="0" w:after="0"/>
              <w:ind w:hanging="0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Сприяння покращення здоров'я жителів ОТГ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74" w:leader="none"/>
              </w:tabs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Сприяння створення стабільних та сильних спортивних команд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83" w:leader="none"/>
              </w:tabs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Створити умови для заняття спортом людям з обмеженими можливостями, людей середнього та літнього віку, дівчат та жінок, цим же формування «громади без кордонів»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6" w:leader="none"/>
              </w:tabs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- Створення  спортивних секці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96" w:leader="none"/>
              </w:tabs>
              <w:spacing w:lineRule="exact" w:line="302" w:before="0" w:after="0"/>
              <w:ind w:hanging="0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212pt"/>
              </w:rPr>
              <w:t xml:space="preserve">- Розширення спектру надання послуг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6" w:leader="none"/>
              </w:tabs>
              <w:spacing w:lineRule="exact" w:line="302" w:before="0" w:after="0"/>
              <w:ind w:left="176" w:hanging="76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Травматизм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6" w:leader="none"/>
              </w:tabs>
              <w:spacing w:lineRule="exact" w:line="302" w:before="0" w:after="0"/>
              <w:ind w:left="176" w:hanging="76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Екологія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6" w:leader="none"/>
              </w:tabs>
              <w:spacing w:lineRule="exact" w:line="302" w:before="0" w:after="0"/>
              <w:ind w:left="176" w:hanging="76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Шкідливі звички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6" w:leader="none"/>
              </w:tabs>
              <w:spacing w:lineRule="exact" w:line="302" w:before="0" w:after="0"/>
              <w:ind w:left="176" w:hanging="76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Неправильне харчування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6" w:leader="none"/>
              </w:tabs>
              <w:spacing w:lineRule="exact" w:line="302" w:before="0" w:after="0"/>
              <w:ind w:left="176" w:hanging="76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Вандалізм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6" w:leader="none"/>
              </w:tabs>
              <w:spacing w:lineRule="exact" w:line="302" w:before="0" w:after="0"/>
              <w:ind w:left="176" w:hanging="76"/>
              <w:rPr>
                <w:sz w:val="24"/>
                <w:szCs w:val="24"/>
                <w:lang w:val="uk-UA"/>
              </w:rPr>
            </w:pPr>
            <w:r>
              <w:rPr>
                <w:rStyle w:val="212pt"/>
              </w:rPr>
              <w:t>Погодні умов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76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212pt"/>
              </w:rPr>
              <w:t>Низька активність та мотивація у населення займатися спорт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ДІЛ  III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АНАЛІЗ ПОТРЕБ ЖИТЕЛІВ ПРИБУЖАНІВСЬКОЇ ОТГ</w:t>
      </w:r>
    </w:p>
    <w:p>
      <w:pPr>
        <w:pStyle w:val="31"/>
        <w:shd w:fill="auto" w:val="clear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ртивно-освітні потреби населення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На початку 2020 року проводилося анкетування жителів громади з визначенням потреб. В опитувані взяло участь 154 респондентів із усіх населених пунктів громади. Серед опитаних 66,2 % – жінки, а 33,8 % – чоловіки; жителі різної вікової групи: до 17  років – 59,7 %, до 18 - 23  років – 13,6 %, 24 - 35 років – 26,6 %.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Після опрацювання відповідей були виділені такі пробле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. Стихійні звалища та забруднення довкілля (25%)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2. Бракує місць для дозвілля та відпочинку (23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Мала кількість спортивно-масових заходів (15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4. Вживання алкоголю, тютюну (14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5. Мала кількість культурно-масових заходів (14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6. Вживання наркотиків (9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питання «</w:t>
      </w:r>
      <w:r>
        <w:rPr>
          <w:rFonts w:cs="Times New Roman" w:ascii="Times New Roman" w:hAnsi="Times New Roman"/>
          <w:color w:val="202124"/>
          <w:spacing w:val="2"/>
          <w:sz w:val="24"/>
          <w:szCs w:val="24"/>
          <w:shd w:fill="FFFFFF" w:val="clear"/>
          <w:lang w:val="uk-UA"/>
        </w:rPr>
        <w:t>Які спортивні змагання треба організовувати в громаді?», було виділено такі варіан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02124"/>
          <w:spacing w:val="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pacing w:val="2"/>
          <w:sz w:val="24"/>
          <w:szCs w:val="24"/>
          <w:shd w:fill="FFFFFF" w:val="clear"/>
          <w:lang w:val="uk-UA"/>
        </w:rPr>
        <w:t xml:space="preserve">Волейбол – 27%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02124"/>
          <w:spacing w:val="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pacing w:val="2"/>
          <w:sz w:val="24"/>
          <w:szCs w:val="24"/>
          <w:shd w:fill="FFFFFF" w:val="clear"/>
          <w:lang w:val="uk-UA"/>
        </w:rPr>
        <w:t xml:space="preserve">Футбол – 22%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02124"/>
          <w:spacing w:val="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pacing w:val="2"/>
          <w:sz w:val="24"/>
          <w:szCs w:val="24"/>
          <w:shd w:fill="FFFFFF" w:val="clear"/>
          <w:lang w:val="uk-UA"/>
        </w:rPr>
        <w:t xml:space="preserve">Баскетбол – 11%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02124"/>
          <w:spacing w:val="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pacing w:val="2"/>
          <w:sz w:val="24"/>
          <w:szCs w:val="24"/>
          <w:shd w:fill="FFFFFF" w:val="clear"/>
          <w:lang w:val="uk-UA"/>
        </w:rPr>
        <w:t xml:space="preserve">Настільний теніс – 10%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02124"/>
          <w:spacing w:val="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pacing w:val="2"/>
          <w:sz w:val="24"/>
          <w:szCs w:val="24"/>
          <w:shd w:fill="FFFFFF" w:val="clear"/>
          <w:lang w:val="uk-UA"/>
        </w:rPr>
        <w:t>Воркаут – 10%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02124"/>
          <w:spacing w:val="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pacing w:val="2"/>
          <w:sz w:val="24"/>
          <w:szCs w:val="24"/>
          <w:shd w:fill="FFFFFF" w:val="clear"/>
          <w:lang w:val="uk-UA"/>
        </w:rPr>
        <w:t>Більярд – 6%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02124"/>
          <w:spacing w:val="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pacing w:val="2"/>
          <w:sz w:val="24"/>
          <w:szCs w:val="24"/>
          <w:shd w:fill="FFFFFF" w:val="clear"/>
          <w:lang w:val="uk-UA"/>
        </w:rPr>
        <w:t>Гандбол – 6%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02124"/>
          <w:spacing w:val="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202124"/>
          <w:spacing w:val="2"/>
          <w:sz w:val="24"/>
          <w:szCs w:val="24"/>
          <w:shd w:fill="FFFFFF" w:val="clear"/>
          <w:lang w:val="uk-UA"/>
        </w:rPr>
        <w:t>Біг, легка атлетика – 6%</w:t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color w:val="202124"/>
          <w:spacing w:val="2"/>
          <w:sz w:val="24"/>
          <w:szCs w:val="24"/>
          <w:shd w:fill="FFFFFF" w:val="clear"/>
          <w:lang w:val="uk-UA"/>
        </w:rPr>
      </w:pPr>
      <w:r>
        <w:rPr>
          <w:rFonts w:cs="Times New Roman"/>
          <w:b w:val="false"/>
          <w:color w:val="202124"/>
          <w:spacing w:val="2"/>
          <w:sz w:val="24"/>
          <w:szCs w:val="24"/>
          <w:shd w:fill="FFFFFF" w:val="clear"/>
          <w:lang w:val="uk-UA"/>
        </w:rPr>
      </w:r>
    </w:p>
    <w:p>
      <w:pPr>
        <w:pStyle w:val="31"/>
        <w:shd w:fill="auto" w:val="clear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тизація проблем та напрямки розвитку, які з них випливають</w:t>
      </w:r>
    </w:p>
    <w:p>
      <w:pPr>
        <w:pStyle w:val="22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  <w:lang w:val="uk-UA"/>
        </w:rPr>
        <w:t xml:space="preserve">Найгострішими проблемами послуги спорту є недостатнє фінансування, зношена інфраструктура, наявність гендерних розривів серед споживачів спорту, яка не відповідає сучасним </w:t>
      </w:r>
      <w:r>
        <w:rPr>
          <w:sz w:val="24"/>
          <w:szCs w:val="24"/>
          <w:lang w:val="uk-UA" w:bidi="ru-RU"/>
        </w:rPr>
        <w:t xml:space="preserve">потребам </w:t>
      </w:r>
      <w:r>
        <w:rPr>
          <w:sz w:val="24"/>
          <w:szCs w:val="24"/>
          <w:lang w:val="uk-UA"/>
        </w:rPr>
        <w:t>населення, відсутність гуртків, секцій для молоді, людей середнього та старшого віку, низька активність населення до занять спортом та здорового способу житт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lang w:val="uk-UA"/>
        </w:rPr>
        <w:t>РОЗДІЛ  IV. СТРАТЕГІЧНЕ БАЧЕННЯ РОЗВИТКУ  ФІЗИЧНОЇ КУЛЬТУРИ ТА СПОРТУ, МЕТА І ПРІОРИТЕТИ ПРОГРАМИ</w:t>
      </w:r>
    </w:p>
    <w:p>
      <w:pPr>
        <w:pStyle w:val="Style18"/>
        <w:spacing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shd w:fill="auto" w:val="clear"/>
        <w:spacing w:before="60" w:after="0"/>
        <w:ind w:firstLine="740"/>
        <w:rPr/>
      </w:pPr>
      <w:r>
        <w:rPr>
          <w:sz w:val="24"/>
          <w:szCs w:val="24"/>
          <w:lang w:val="uk-UA"/>
        </w:rPr>
        <w:t>Програма розвитку фізичної культури і спорту в Прибужанівській територіальній громаді на 2021-2025 роки (далі Програма) - це комплекс заходів, метою яких є сприяння підвищення ефективності реалізації державної політики у сфері надання різноманітних послуг з фізичної культури і спорту на території Прибужанівської  сільської ради.</w:t>
      </w:r>
    </w:p>
    <w:p>
      <w:pPr>
        <w:pStyle w:val="22"/>
        <w:shd w:fill="auto" w:val="clear"/>
        <w:spacing w:before="60" w:after="0"/>
        <w:ind w:firstLine="74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Пріоритетні завдання програми є:</w:t>
      </w:r>
    </w:p>
    <w:p>
      <w:pPr>
        <w:pStyle w:val="22"/>
        <w:shd w:fill="auto" w:val="clear"/>
        <w:spacing w:before="60" w:after="0"/>
        <w:ind w:firstLine="880"/>
        <w:rPr/>
      </w:pPr>
      <w:r>
        <w:rPr>
          <w:rStyle w:val="21"/>
          <w:rFonts w:eastAsia="Calibri"/>
        </w:rPr>
        <w:t xml:space="preserve">1. Організація спортивної діяльності та фізичної активності серед мешканців та мешканок громади: </w:t>
      </w:r>
      <w:r>
        <w:rPr>
          <w:sz w:val="24"/>
          <w:szCs w:val="24"/>
          <w:lang w:val="uk-UA"/>
        </w:rPr>
        <w:t>проведення спортивно-масових заходів у громаді та забезпечення участі мешканців громади у районних, обласних та Всеукраїнських змаганнях з різних видів спорту та у галузевих спартакіада (спортивні ігри). Під час складання проектів бюджету Відділом освіти, молоді та спорту (далі Відділ ОМС) на поточний рік передбачити кошти на фізкультурно-оздоровчі та спортивні заходи серед широких верст населення, враховуючи гендерну різноманітність і потреби громад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exact" w:line="370" w:before="0" w:after="0"/>
        <w:ind w:left="0" w:firstLine="740"/>
        <w:rPr/>
      </w:pPr>
      <w:r>
        <w:rPr>
          <w:rStyle w:val="21"/>
          <w:rFonts w:eastAsia="Calibri"/>
        </w:rPr>
        <w:t>Фізичне виховання та фізкультурно-оздоровча робота у навчально- виховній сфері: с</w:t>
      </w:r>
      <w:r>
        <w:rPr>
          <w:sz w:val="24"/>
          <w:szCs w:val="24"/>
          <w:lang w:val="uk-UA"/>
        </w:rPr>
        <w:t>творення умов для фізичного виховання і спорту в навчальних закладах Прибужанівської сільської ради та в місцях відпочинку населенн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exact" w:line="370" w:before="0" w:after="0"/>
        <w:ind w:left="0" w:firstLine="740"/>
        <w:rPr/>
      </w:pPr>
      <w:r>
        <w:rPr>
          <w:rStyle w:val="21"/>
          <w:rFonts w:eastAsia="Calibri"/>
        </w:rPr>
        <w:t xml:space="preserve">Адміністративне, кадрове та інформаційне забезпечення сфери: </w:t>
      </w:r>
      <w:r>
        <w:rPr>
          <w:sz w:val="24"/>
          <w:szCs w:val="24"/>
          <w:lang w:val="uk-UA"/>
        </w:rPr>
        <w:t xml:space="preserve">покращення організаційного, нормативно-правового, кадрового, матеріально-технічного, фінансового, науково-методичного, медичного, інформаційного забезпечення сфери фізичної культури і спорту.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exact" w:line="370" w:before="0" w:after="300"/>
        <w:ind w:left="0" w:firstLine="740"/>
        <w:rPr/>
      </w:pPr>
      <w:r>
        <w:rPr>
          <w:rStyle w:val="21"/>
          <w:rFonts w:eastAsia="Calibri"/>
        </w:rPr>
        <w:t xml:space="preserve">Матеріально-технічне забезпечення розвитку сфери спорту та фізичної культури в громаді: </w:t>
      </w:r>
      <w:r>
        <w:rPr>
          <w:sz w:val="24"/>
          <w:szCs w:val="24"/>
          <w:lang w:val="uk-UA"/>
        </w:rPr>
        <w:t>здійснення заходів щодо облаштування спортивних майданчиків та споруд на території громади за рахунок бюджету сільської ради, позабюджетних коштів, коштів комерційних структур, що не заборонені законодавством України.</w:t>
      </w:r>
    </w:p>
    <w:p>
      <w:pPr>
        <w:pStyle w:val="Style18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ДІЛ  V. </w:t>
      </w:r>
      <w:r>
        <w:rPr>
          <w:rFonts w:cs="Times New Roman" w:ascii="Times New Roman" w:hAnsi="Times New Roman"/>
          <w:b/>
          <w:sz w:val="24"/>
          <w:szCs w:val="24"/>
          <w:lang w:val="uk-UA" w:eastAsia="sl-SI"/>
        </w:rPr>
        <w:t>ФІНАНСОВЕ ЗАБЕЗПЕЧЕННЯ РЕАЛІЗАЦІЇ СТРАТЕГ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sl-SI"/>
        </w:rPr>
        <w:t>Фінансове забезпечення реалізації Програми здійснюватиметься за рахунок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коштів місцевого бюджету, у тому числі бюджету розвитку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коштів Державного фонду регіонального розвитку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субвенцій, інших трансфертів з державного бюджету місцевим бюджетам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міжнародної технічної допомоги Європейського Союзу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коштів міжнародних фінансових організацій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коштів інвесторів;</w:t>
      </w:r>
    </w:p>
    <w:p>
      <w:pPr>
        <w:pStyle w:val="Style19"/>
        <w:tabs>
          <w:tab w:val="clear" w:pos="708"/>
          <w:tab w:val="left" w:pos="1080" w:leader="none"/>
        </w:tabs>
        <w:ind w:left="0" w:firstLine="1077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107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сяги видатків місцевого бюджету на виконання Програми щорічно визначаються у межах кошторисних бюджетних призначень на відповідні роки. Орієнтовані обсяги та джерела фінансування Програми розвитку фізичної культури та спорту Прибужанівської сільської ради на 2021-2025 роки відображено у Додатку 1,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який є невід’ємною частиною Програ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 w:eastAsia="sl-SI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ДІЛ  VІ. </w:t>
      </w:r>
      <w:r>
        <w:rPr>
          <w:rFonts w:cs="Times New Roman" w:ascii="Times New Roman" w:hAnsi="Times New Roman"/>
          <w:b/>
          <w:sz w:val="24"/>
          <w:szCs w:val="24"/>
          <w:lang w:val="uk-UA" w:eastAsia="sl-SI"/>
        </w:rPr>
        <w:t>ОЧІКУВАНІ РЕЗУЛЬТАТИ ВИКОНАННЯ ПРОГРАМИ</w:t>
      </w:r>
    </w:p>
    <w:p>
      <w:pPr>
        <w:pStyle w:val="22"/>
        <w:shd w:fill="auto" w:val="clear"/>
        <w:spacing w:lineRule="auto" w:line="240" w:before="0" w:after="0"/>
        <w:ind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Програми дозволить забезпечити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виток фізичної культури та спорту на основі нових економічних перетворень і ринкових відносин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дітей, підлітків і учнівської молоді до регулярних занять фізичною культурою та спортом до 25 - 30 % від загальної кількості учнівської молоді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ення рівня залучення громадян до занять фізичною культурою та спортом на 50% (відсоток населення, яке бере участь у спортивних заходах, відвідує спортивні зали, спортивні майданчики тощо, до загальної кількості населення)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1429" w:hanging="36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ення тендерної різноманітності отримувачів послуги спорту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ення умов для «безкордонного» зайняття спортом інклюзивного верства населення громад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ення рівня задоволеності населення громади від отримання послуг спорту до 80% (відсоток респондентів які користуються послугою спорту та позитивно відгукнулися щодо якості надання цієї послуги в Прибужанівській  ОТГ, по відношенню до загальної кількості населення ОТГ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ня спортивних освітніх і просвітницьких заходів та програм у відповідності до гендерної різноманітності та потреб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кращення стану матеріально-технічної баз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сний підбір кадрів у відповідності з освітньо -кваліфікаційним рівнем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лежні умови для більш ефективної підготовки спортсменів високої майстерності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ДІЛ  VII.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УПРАВЛІННЯ ТА КОНТРОЛЮ ЗА</w:t>
        <w:br/>
        <w:t>ВИКОНАННЯМ ПРОГРАМИ</w:t>
      </w:r>
    </w:p>
    <w:p>
      <w:pPr>
        <w:pStyle w:val="22"/>
        <w:shd w:fill="auto" w:val="clear"/>
        <w:ind w:firstLine="740"/>
        <w:rPr/>
      </w:pPr>
      <w:r>
        <w:rPr>
          <w:sz w:val="24"/>
          <w:szCs w:val="24"/>
          <w:lang w:val="uk-UA"/>
        </w:rPr>
        <w:t>Управління виконання Програми покладається на Відділ освіти, молоді та спорту Прибужанівської сільської ради, який несе відповідальність за виконання і кінцеві результати Програми, раціональне використання фінансових ресурсів, визначає форми і методи управління виконання Програми.</w:t>
      </w:r>
    </w:p>
    <w:p>
      <w:pPr>
        <w:pStyle w:val="Style19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19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19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19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19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розвитку фізичної культури та спор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бужанівської сільської ради на 2021-2025 ро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ієнтовані обсяги та джерела фінансування Програми розвитку фізичної культури та спорту Прибужанівської сільської ради на 2021-2025 </w:t>
      </w:r>
      <w:r>
        <w:rPr/>
        <w:t>роки</w:t>
      </w:r>
    </w:p>
    <w:tbl>
      <w:tblPr>
        <w:tblW w:w="110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6"/>
        <w:gridCol w:w="1560"/>
        <w:gridCol w:w="1275"/>
        <w:gridCol w:w="1276"/>
        <w:gridCol w:w="1418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фінанс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 (тис. грн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</w:tr>
    </w:tbl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417" w:right="850" w:gutter="0" w:header="0" w:top="850" w:footer="708" w:bottom="850"/>
          <w:pgNumType w:fmt="decimal"/>
          <w:formProt w:val="false"/>
          <w:textDirection w:val="lrTb"/>
          <w:docGrid w:type="default" w:linePitch="360" w:charSpace="0"/>
        </w:sect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лан завдань і заходів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витку фізичної культури та спорту Прибужанівської сільської ради на 2021-2025 роки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664"/>
        <w:gridCol w:w="2717"/>
        <w:gridCol w:w="1964"/>
        <w:gridCol w:w="1781"/>
        <w:gridCol w:w="1517"/>
        <w:gridCol w:w="718"/>
        <w:gridCol w:w="718"/>
        <w:gridCol w:w="718"/>
        <w:gridCol w:w="718"/>
        <w:gridCol w:w="718"/>
        <w:gridCol w:w="1649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2105pt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Style w:val="2105pt"/>
                <w:sz w:val="22"/>
                <w:szCs w:val="22"/>
              </w:rPr>
              <w:t>з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Перелік заходів програм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Результативний показник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виконавці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Джерела фінансування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Рок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lang w:val="uk-UA" w:eastAsia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lang w:val="uk-UA" w:eastAsia="uk-U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lang w:val="uk-UA" w:eastAsia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lang w:val="uk-UA" w:eastAsia="uk-UA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20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20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20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20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lang w:val="uk-UA" w:eastAsia="uk-UA"/>
              </w:rPr>
              <w:t>2025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  <w:t xml:space="preserve">1.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рганізаці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портивної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діяльності 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фізичної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активност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еред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мешканців 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мешкано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громад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Залучення населення до спортивно-масових та спортивних освітньо-просвітницьких заходів і програм у відповідності до гендерних та інклюзивних потреб (лекції, майстри- класи, конкурси, наприклад проведення відео конкурсу серед школярів - найкраще мотиваційне відео про спорт, рух-це життя; зустрічі з спортсменами, показові виступи та інш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розроблених заходів і програм, кількість поданих заявок на конкурс, кількість населення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% жінок/дівчат, чоловіків/хлопців, Кількість населення за населеними пункт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*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молодіжн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б’єднання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ініціативн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груп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95pt"/>
                <w:sz w:val="24"/>
                <w:szCs w:val="24"/>
              </w:rPr>
              <w:t>Збільшення кількості та % населення за статтю та віковими групами, яке займається спортом та фізичною активністю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Розвиток мережі спортивних секцій на території громад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секцій, Кількість секцій за видами спорту та рухової активності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секцій за населеними пунктами громади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Кількість населення охопленого секціями, у т.ч. жінок/дівчат, чоловіків за віковими категоріями Кількість населення охопленого населення за населеними пунктами, у т.ч. жінок/дівчат, чоловіків/хлопц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ибужанівська сільськ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рада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95pt"/>
                <w:sz w:val="24"/>
                <w:szCs w:val="24"/>
              </w:rPr>
              <w:t>% населення що проживає в населених пунктах громади, за статтю та віковими групами, яке займається спортом та фізичною активністю у спортивних секціях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Участь різних команд громади і окремих спортсменів з різних видів спорту на районних, обласних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Всеукраїнських та Міжнародних змагання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Кількість заходів, Кількість заходів районного, обласного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всеукраїнського, міжнародного рівнів, Кількість учасників заходів районного рівня, у т.ч. жінок/дівчат, чоловіків/хлопців Кількість учасників заходів обласного рівня, у т.ч. жінок/дівчат, чоловіків/хлопців Кількість учасників заходів всеукраїнського рівня, у т.ч. жінок/дівчат, чоловіків/хлопців Кількість учасників заходів міжнародного рівня, у т.ч. жінок/дівчат, чоловіків/хлопц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спортивних заходів, чемпіонатів першості, кубків громади з різних видів спорту, турнірів що присвячені знаменним дата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заходів, кількість учасників, у т.ч. жінок/дівчат, чоловіків, хлопц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3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3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3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3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3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безпечення участі команд громади на виїзні матчі збірних команд (участь у кубках, турнірах, чемпіонатах району та області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змаган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2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2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2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2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95pt1"/>
                <w:sz w:val="24"/>
                <w:szCs w:val="24"/>
              </w:rPr>
              <w:t>Фізичне виховання та фізкультурно-оздоровча робота у навчально-виховній сфер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нових спортивно-масових та спортивних освітньо-просвітницьких заходів і програм (лекцій, майстри- класів, конкурсів\відеоконкурсів) серед школярів та молоді громад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заходів, Кількість школярів, у т.ч. дівчат, хлопців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молоді (за віковими групам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 xml:space="preserve">Прибужанівська 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ільськ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ра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 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інш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джерел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фінансув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нн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Збільшення кількості та % молоді за статтю та віковими групами, яке займається спортом та фізичною активністю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інформаційно- просвітницького першого уроку з фізичного виховання на тему «Олімпійський урок» в ЗЗС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класів ЗЗСО в яких проведено урок, Кількість осіб охоплених уроко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гально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світн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кл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Форму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свідомост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молоді щодо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корисност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фізичної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активності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на систематичних засадах у навчальних закладах всіх ступенів спортивно-масової роботи (у тому числі з видів спортивного туризму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навчальних закладів, у яких на систематичній основі запроваджено спортивно масову роботу. Кількість навчальних закладів, у яких запроваджено роботу з видів спортивного туризму. Кількість учнів охоплених спортивно-масовою робото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Збільшення кількості та % населення за статтю та віковими групами, яке залучено на систематични хзасадах до спортивно- масової робот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державного тестування фізичної підготовленості учнів загальноосвітніх закладів та населення громад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учасників тестування, у т. ч. жінок, чоловіків за віковими групами та населеними пунктами. % учнів, у т. ч. жінок, чоловік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Збільше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кількост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населення, у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т.ч. % учнів з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статтю 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віковими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 xml:space="preserve">групами, </w:t>
            </w:r>
            <w:r>
              <w:rPr>
                <w:rStyle w:val="295pt"/>
                <w:sz w:val="24"/>
                <w:szCs w:val="24"/>
                <w:lang w:bidi="ru-RU"/>
              </w:rPr>
              <w:t>яке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проходить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щорічн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державн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тестуванн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спартакіад та інших масових спортивних змагань місцевого рів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заходів, кількість учасників, у т.ч. жінок, чоловікі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ідготовка учнів у до участі загальноосвітніх навчальних закладів у спортивних змаганнях районного, обласного, всеукраїнського, міжнародного рівні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10pt"/>
                <w:sz w:val="24"/>
                <w:szCs w:val="24"/>
              </w:rPr>
              <w:t>Кількість заходів районного, обласного, всеукраїнського, міжнародного рівнів. Кількість учасників заходів районного рівня, у т.ч. жінок/дівчат, чоловіків/хлопців. Кількість учасників заходів обласного рівня, у т.ч. жінок/дівчат, чоловіків/хлопців. Кількість учасників заходів Всеукраїнського рівня, у т.ч. жінок/дівчат, чоловіків/хлопців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учасників заходів міжнародного рівня, у т.ч. жінок/дівчат, чоловіків/хлопці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гально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світн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кл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77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1"/>
                <w:sz w:val="24"/>
                <w:szCs w:val="24"/>
              </w:rPr>
              <w:t>Адміністрати вне,  кадрове та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77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1"/>
                <w:sz w:val="24"/>
                <w:szCs w:val="24"/>
              </w:rPr>
              <w:t>інформаційне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77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1"/>
                <w:sz w:val="24"/>
                <w:szCs w:val="24"/>
              </w:rPr>
              <w:t>забезпеченн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95pt1"/>
                <w:sz w:val="24"/>
                <w:szCs w:val="24"/>
              </w:rPr>
              <w:t>сфер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опитування думки громадян щодо їх потреб у занять спортом та фізичною активністю (виявлення потреб, рівня задоволення послугою та інш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Результати опитуван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Молодіжн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ра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Розробка та проведення нових спортивно-масових та спортивних освітньо-просвітницьких заходів та програм (лекції, майстре-класи, конкурси, наприклад проведення відео конкурсу серед школярів, молоді та дорослого населення - найкраще мотиваційне відео про спорт, рух - це життя; зустрічі з спортсменами, показові виступи та інш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заходів за видами, кількість заходів за цільовими групами, Кількість заходів за населеними пункт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Громадськ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б’єднанн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 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інш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джерел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фінансуванн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истемний інформаційний супровід спортивно-масових та спортивних освітньо-просвітницьких заходів (анонсувати ці заходи, аналіз результатів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Документи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інформаційного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упроводжен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творення плану, у відповідності до гендерних та інклюзивних потреб, по залученню населення до спортивно-масових заходів (лекції, майстре-класи, конкурси, наприклад проведення відео конкурсу серед школярів - найкраще мотиваційне відео про спорт, рух - це життя; зустрічі з спортсменами, показові виступи та інш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лан, що включає класифікацію спрямованості заходів за гендерними потреб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громадськ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б’єднання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ГБГ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исвітлювати роботу кращих колективів фізичної культури, проведення різноманітних спортивних змагань в засобах масової інформації: радіо-, телебачення, газета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інформаційних матеріалів в різних ЗМ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Удосконале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інформаційної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роботи у галуз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спорту 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фізичної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активності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всебічне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інформуванн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мешканців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громади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95pt1"/>
                <w:sz w:val="24"/>
                <w:szCs w:val="24"/>
              </w:rPr>
              <w:t>Матеріально-технічне забезпечення розвитку сфери спорту та фізичної культури в громаді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Модернізація приміщень будинку культури                       Прибужанівської сільської ради під тренажерний зал та фітнес кл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Кількість введених в експлуатацію приміщень під тренажерний зал та фітнес-кла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 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інш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джерел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фінансуванн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95pt"/>
                <w:sz w:val="24"/>
                <w:szCs w:val="24"/>
              </w:rPr>
              <w:t>Збільшення кількісті населення за статтю та віковими групами, яке займається фізичною активністю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Кількість жінок та чоловіків у віці від 36 до 55 років, які займаються у тренажерному залі та фітнес клас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ГБГ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Кількість жінок та чоловіків у віці від 56 років та старше які займаються у тренажерному залі та фітнес клас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ГБГ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творення воркаунт-майданчиків у 5 селах ОТ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майданчік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Покращення послуги з воркаунт для населення громад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идбання спортивного інтерв’ю та спортивної нагородної атрибутики для збірних команд Прибужанівська ОТ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спортсменів, які отримали спортивні нагород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Презентаці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мотивування нинішніх та потенційних спортсменів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безпечити оснащення ЗЗСО спеціальними меблями для оформлення окремо відведених зон «Спортивні досягнення закладу освіти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закладів освіти ОТГ де створені зон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Презентація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т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мотивування нинішніх та потенційних спортсменів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творення спортивних клубів на території Прибужанівської ОТ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Кількість клуб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 ОМС та інші джерела фінансува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нн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95pt"/>
                <w:sz w:val="24"/>
                <w:szCs w:val="24"/>
              </w:rPr>
              <w:t>% населення за статтю та віковими групами, яке займається спортом та фізичною активністю у спортклубах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sectPr>
      <w:footerReference w:type="default" r:id="rId4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5292090</wp:posOffset>
              </wp:positionH>
              <wp:positionV relativeFrom="page">
                <wp:posOffset>6795135</wp:posOffset>
              </wp:positionV>
              <wp:extent cx="7302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lang w:val="uk-UA" w:eastAsia="uk-UA" w:bidi="uk-UA"/>
                            </w:rPr>
                          </w:pPr>
                          <w:r>
                            <w:rPr>
                              <w:lang w:val="uk-UA" w:eastAsia="uk-UA" w:bidi="uk-UA"/>
                            </w:rPr>
                            <w:fldChar w:fldCharType="begin"/>
                          </w:r>
                          <w:r>
                            <w:rPr>
                              <w:lang w:val="uk-UA" w:eastAsia="uk-UA" w:bidi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 w:eastAsia="uk-UA" w:bidi="uk-UA"/>
                            </w:rPr>
                            <w:fldChar w:fldCharType="separate"/>
                          </w:r>
                          <w:r>
                            <w:rPr>
                              <w:lang w:val="uk-UA" w:eastAsia="uk-UA" w:bidi="uk-UA"/>
                            </w:rPr>
                            <w:t>7</w:t>
                          </w:r>
                          <w:r>
                            <w:rPr>
                              <w:lang w:val="uk-UA" w:eastAsia="uk-UA" w:bidi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535.05pt;mso-position-vertical-relative:page;margin-left:4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>
                        <w:lang w:val="uk-UA" w:eastAsia="uk-UA" w:bidi="uk-UA"/>
                      </w:rPr>
                    </w:pPr>
                    <w:r>
                      <w:rPr>
                        <w:lang w:val="uk-UA" w:eastAsia="uk-UA" w:bidi="uk-UA"/>
                      </w:rPr>
                      <w:fldChar w:fldCharType="begin"/>
                    </w:r>
                    <w:r>
                      <w:rPr>
                        <w:lang w:val="uk-UA" w:eastAsia="uk-UA" w:bidi="uk-UA"/>
                      </w:rPr>
                      <w:instrText xml:space="preserve"> PAGE </w:instrText>
                    </w:r>
                    <w:r>
                      <w:rPr>
                        <w:lang w:val="uk-UA" w:eastAsia="uk-UA" w:bidi="uk-UA"/>
                      </w:rPr>
                      <w:fldChar w:fldCharType="separate"/>
                    </w:r>
                    <w:r>
                      <w:rPr>
                        <w:lang w:val="uk-UA" w:eastAsia="uk-UA" w:bidi="uk-UA"/>
                      </w:rPr>
                      <w:t>7</w:t>
                    </w:r>
                    <w:r>
                      <w:rPr>
                        <w:lang w:val="uk-UA" w:eastAsia="uk-UA" w:bidi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5292090</wp:posOffset>
              </wp:positionH>
              <wp:positionV relativeFrom="page">
                <wp:posOffset>6795135</wp:posOffset>
              </wp:positionV>
              <wp:extent cx="143510" cy="1720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lang w:val="uk-UA" w:eastAsia="uk-UA" w:bidi="uk-UA"/>
                            </w:rPr>
                          </w:pPr>
                          <w:r>
                            <w:rPr>
                              <w:lang w:val="uk-UA" w:eastAsia="uk-UA" w:bidi="uk-UA"/>
                            </w:rPr>
                            <w:fldChar w:fldCharType="begin"/>
                          </w:r>
                          <w:r>
                            <w:rPr>
                              <w:lang w:val="uk-UA" w:eastAsia="uk-UA" w:bidi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 w:eastAsia="uk-UA" w:bidi="uk-UA"/>
                            </w:rPr>
                            <w:fldChar w:fldCharType="separate"/>
                          </w:r>
                          <w:r>
                            <w:rPr>
                              <w:lang w:val="uk-UA" w:eastAsia="uk-UA" w:bidi="uk-UA"/>
                            </w:rPr>
                            <w:t>17</w:t>
                          </w:r>
                          <w:r>
                            <w:rPr>
                              <w:lang w:val="uk-UA" w:eastAsia="uk-UA" w:bidi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5pt;mso-wrap-distance-right:5pt;mso-wrap-distance-top:0pt;mso-wrap-distance-bottom:0pt;margin-top:535.05pt;mso-position-vertical-relative:page;margin-left:4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>
                        <w:lang w:val="uk-UA" w:eastAsia="uk-UA" w:bidi="uk-UA"/>
                      </w:rPr>
                    </w:pPr>
                    <w:r>
                      <w:rPr>
                        <w:lang w:val="uk-UA" w:eastAsia="uk-UA" w:bidi="uk-UA"/>
                      </w:rPr>
                      <w:fldChar w:fldCharType="begin"/>
                    </w:r>
                    <w:r>
                      <w:rPr>
                        <w:lang w:val="uk-UA" w:eastAsia="uk-UA" w:bidi="uk-UA"/>
                      </w:rPr>
                      <w:instrText xml:space="preserve"> PAGE </w:instrText>
                    </w:r>
                    <w:r>
                      <w:rPr>
                        <w:lang w:val="uk-UA" w:eastAsia="uk-UA" w:bidi="uk-UA"/>
                      </w:rPr>
                      <w:fldChar w:fldCharType="separate"/>
                    </w:r>
                    <w:r>
                      <w:rPr>
                        <w:lang w:val="uk-UA" w:eastAsia="uk-UA" w:bidi="uk-UA"/>
                      </w:rPr>
                      <w:t>17</w:t>
                    </w:r>
                    <w:r>
                      <w:rPr>
                        <w:lang w:val="uk-UA" w:eastAsia="uk-UA" w:bidi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TimesNewRoman;MS Minch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Абзац списка Знак"/>
    <w:qFormat/>
    <w:rPr>
      <w:rFonts w:ascii="Arial" w:hAnsi="Arial" w:eastAsia="Calibri" w:cs="Times New Roman"/>
      <w:lang w:val="en-US"/>
    </w:rPr>
  </w:style>
  <w:style w:type="character" w:styleId="1">
    <w:name w:val="Стиль1 Знак"/>
    <w:qFormat/>
    <w:rPr>
      <w:rFonts w:ascii="Times New Roman" w:hAnsi="Times New Roman" w:eastAsia="Calibri" w:cs="Times New Roman"/>
      <w:sz w:val="24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InternetLink">
    <w:name w:val="Hyperlink"/>
    <w:rPr>
      <w:color w:val="0066CC"/>
      <w:u w:val="single"/>
    </w:rPr>
  </w:style>
  <w:style w:type="character" w:styleId="5Exact">
    <w:name w:val="Основной текст (5) Exact"/>
    <w:qFormat/>
    <w:rPr>
      <w:rFonts w:ascii="Segoe UI" w:hAnsi="Segoe UI" w:eastAsia="Segoe UI" w:cs="Segoe UI"/>
      <w:b/>
      <w:bCs/>
      <w:sz w:val="17"/>
      <w:szCs w:val="17"/>
      <w:shd w:fill="FFFFFF" w:val="clear"/>
    </w:rPr>
  </w:style>
  <w:style w:type="character" w:styleId="6Exact">
    <w:name w:val="Основной текст (6) Exact"/>
    <w:qFormat/>
    <w:rPr>
      <w:rFonts w:ascii="Times New Roman" w:hAnsi="Times New Roman" w:cs="Times New Roman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12">
    <w:name w:val="Заголовок №1 (2)_"/>
    <w:qFormat/>
    <w:rPr>
      <w:rFonts w:ascii="Segoe UI" w:hAnsi="Segoe UI" w:eastAsia="Segoe UI" w:cs="Segoe UI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Calibri" w:cs="Times New Roman"/>
      <w:lang w:val="en-US"/>
    </w:rPr>
  </w:style>
  <w:style w:type="paragraph" w:styleId="11">
    <w:name w:val="Стиль1"/>
    <w:basedOn w:val="Normal"/>
    <w:qFormat/>
    <w:pPr>
      <w:spacing w:lineRule="auto" w:line="256" w:before="0" w:after="160"/>
      <w:jc w:val="center"/>
    </w:pPr>
    <w:rPr>
      <w:rFonts w:ascii="Times New Roman" w:hAnsi="Times New Roman" w:eastAsia="Calibri" w:cs="Times New Roman"/>
      <w:sz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720"/>
      <w:ind w:hanging="400"/>
      <w:jc w:val="both"/>
    </w:pPr>
    <w:rPr>
      <w:rFonts w:ascii="Times New Roman" w:hAnsi="Times New Roman" w:cs="Times New Roman"/>
      <w:sz w:val="20"/>
      <w:szCs w:val="20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Segoe UI" w:hAnsi="Segoe UI" w:eastAsia="Segoe UI" w:cs="Segoe UI"/>
      <w:b/>
      <w:bCs/>
      <w:sz w:val="17"/>
      <w:szCs w:val="17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70" w:before="0" w:after="0"/>
      <w:ind w:firstLine="74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ascii="Times New Roman" w:hAnsi="Times New Roman" w:cs="Times New Roman"/>
      <w:i/>
      <w:iCs/>
      <w:sz w:val="28"/>
      <w:szCs w:val="28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74" w:before="0" w:after="0"/>
      <w:outlineLvl w:val="0"/>
    </w:pPr>
    <w:rPr>
      <w:rFonts w:ascii="Segoe UI" w:hAnsi="Segoe UI" w:eastAsia="Segoe UI" w:cs="Segoe U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7:00Z</dcterms:created>
  <dc:creator>Користувач Windows</dc:creator>
  <dc:description/>
  <cp:keywords/>
  <dc:language>en-US</dc:language>
  <cp:lastModifiedBy>XTreme.ws</cp:lastModifiedBy>
  <cp:lastPrinted>2019-08-14T08:13:00Z</cp:lastPrinted>
  <dcterms:modified xsi:type="dcterms:W3CDTF">2020-12-15T07:19:00Z</dcterms:modified>
  <cp:revision>27</cp:revision>
  <dc:subject/>
  <dc:title/>
</cp:coreProperties>
</file>