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0825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18 червня 2021 року     №  7           </w:t>
        <w:tab/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надання згоди на організаці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івробітництва територіальних гром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фері забезпечення над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их послуг населенню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повідно до ст. 25 п. 30 ч. 1, ст. 26, ст. 59  Закону України «Про місцеве самоврядування в Україні», до Законів України «Про адміністративні послуги», «Про дозвільну систему у сфері господарської діяльності», постанови Кабінету Міністрів України від 20.02.2013 № 118 «Про затвердження Примірного положення про центр надання адміністративних послуг», з метою організації співробітництва територіальних громад у сфері забезпечення надання адміністративних послуг населенню, створення зручних і сприятливих умов для отримання  суб’єктами господарювання та фізичними особами адміністративних послуг, </w:t>
      </w:r>
      <w:r>
        <w:rPr>
          <w:color w:val="000000"/>
          <w:sz w:val="28"/>
          <w:szCs w:val="28"/>
        </w:rPr>
        <w:t xml:space="preserve">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на організацію співробітництва між Територіальною громадою м. Вознесенськ та Прибужанівською, Бузькою та Дорошівською сільськими радами Вознесенського району Миколаївської області у сфері забезпечення надання адміністративних послуг жителям зазначених територіальних громад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з питань прав людини, законності, депутатської діяльності та е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ільський голова: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13:00Z</dcterms:created>
  <dc:creator>1</dc:creator>
  <dc:description/>
  <cp:keywords/>
  <dc:language>en-US</dc:language>
  <cp:lastModifiedBy>XTreme.ws</cp:lastModifiedBy>
  <cp:lastPrinted>2021-06-22T11:46:00Z</cp:lastPrinted>
  <dcterms:modified xsi:type="dcterms:W3CDTF">2021-06-22T08:47:00Z</dcterms:modified>
  <cp:revision>51</cp:revision>
  <dc:subject/>
  <dc:title/>
</cp:coreProperties>
</file>