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8.15pt" filled="f" o:ole="">
            <v:imagedata r:id="rId3" o:title=""/>
          </v:shape>
          <o:OLEObject Type="Embed" ProgID="" ShapeID="ole_rId2" DrawAspect="Content" ObjectID="_2075297557"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 березня 2021 року     № 3</w:t>
        <w:tab/>
        <w:tab/>
        <w:t xml:space="preserve">                                </w:t>
      </w:r>
      <w:r>
        <w:rPr>
          <w:sz w:val="24"/>
          <w:szCs w:val="24"/>
          <w:lang w:val="en-US"/>
        </w:rPr>
        <w:t>V</w:t>
      </w:r>
      <w:r>
        <w:rPr>
          <w:sz w:val="24"/>
          <w:szCs w:val="24"/>
          <w:lang w:val="uk-UA"/>
        </w:rPr>
        <w:t xml:space="preserve">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2 968 07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977 014 гривень</w:t>
      </w:r>
    </w:p>
    <w:p>
      <w:pPr>
        <w:pStyle w:val="Normal"/>
        <w:numPr>
          <w:ilvl w:val="0"/>
          <w:numId w:val="1"/>
        </w:numPr>
        <w:tabs>
          <w:tab w:val="clear" w:pos="708"/>
          <w:tab w:val="left" w:pos="-3402" w:leader="none"/>
          <w:tab w:val="left" w:pos="-142"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ab/>
        <w:t xml:space="preserve">        на</w:t>
        <w:tab/>
        <w:t>17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21 700 грн.</w:t>
      </w:r>
    </w:p>
    <w:p>
      <w:pPr>
        <w:pStyle w:val="Normal"/>
        <w:tabs>
          <w:tab w:val="clear" w:pos="708"/>
          <w:tab w:val="left" w:pos="851" w:leader="none"/>
          <w:tab w:val="left" w:pos="1276" w:leader="none"/>
          <w:tab w:val="left" w:pos="2835"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3210 «Організація та проведення громадських робіт»</w:t>
        <w:tab/>
        <w:t xml:space="preserve">на </w:t>
        <w:tab/>
        <w:t>146 4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w:t>
        <w:tab/>
        <w:t xml:space="preserve"> 122 2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30 «Забезпечення діяльності бібліотек»</w:t>
        <w:tab/>
        <w:t xml:space="preserve">     на</w:t>
        <w:tab/>
        <w:t xml:space="preserve"> 1 0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w:t>
        <w:tab/>
        <w:t xml:space="preserve"> 25 40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w:t>
        <w:tab/>
        <w:t xml:space="preserve"> 69 8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w:t>
        <w:tab/>
        <w:t xml:space="preserve"> 158 14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 xml:space="preserve">       на</w:t>
        <w:tab/>
        <w:t xml:space="preserve"> 157 35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611021 «Надання загальної середньої освіти закладами загальної середньої освіти»</w:t>
        <w:tab/>
        <w:t xml:space="preserve">                                                                             на</w:t>
        <w:tab/>
        <w:t xml:space="preserve"> 269 710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w:t>
        <w:tab/>
        <w:t xml:space="preserve">         на</w:t>
        <w:tab/>
        <w:t xml:space="preserve"> 7 000 грн.</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 xml:space="preserve">    на</w:t>
        <w:tab/>
        <w:t xml:space="preserve"> 1 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обласного бюджету для  забезпечення реалізації проє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у сумі</w:t>
        <w:tab/>
        <w:t>1884 984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5 999 559 гривень, з них загального фонду бюджету сільської територіальної громади в сумі 65 143 472 гривні, спеціального фонду бюджету сільської територіальної громади в сумі 856 087 гривень, у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103 868 гривень, у тому числі обсяг видатків загального фонду бюджету на реалізацію сільських програм – у сумі 26 102 518 гривень,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color w:val="FF0000"/>
          <w:sz w:val="24"/>
          <w:szCs w:val="24"/>
          <w:lang w:val="uk-UA"/>
        </w:rPr>
        <w:tab/>
      </w:r>
      <w:r>
        <w:rPr>
          <w:sz w:val="24"/>
          <w:szCs w:val="24"/>
          <w:lang w:val="uk-UA"/>
        </w:rPr>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1-03-12T15:31:00Z</cp:lastPrinted>
  <dcterms:modified xsi:type="dcterms:W3CDTF">2021-03-16T12:35:00Z</dcterms:modified>
  <cp:revision>77</cp:revision>
  <dc:subject/>
  <dc:title/>
</cp:coreProperties>
</file>