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ПРОЕКТ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9 червня 2019 року       № 5            XXІХ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4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у  України «Про оренду державного та комунального майна», рішення сесії від 24.10.2017 року №7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оложення про оренду комунального майна 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увши та обговоривши питання щодо продовження терміну дії договорів нежитлових приміщень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одовжити на 2 роки термін дії договору оренди з Самчук Людмилою Іванівною на оренду індивідуально визначеного майна - нежитлове приміщення торгівельного центру площею 137,2 кв.м, розташоване за адресою:  Миколаївська область, Вознесенський район, село Яструбинове, площа Центральна, буд. 1, - вартість якого визначена експертною оцінко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2"/>
          <w:szCs w:val="22"/>
        </w:rPr>
        <w:t>Проект рішення підготувала Родюк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6:00Z</dcterms:created>
  <dc:creator>1</dc:creator>
  <dc:description/>
  <cp:keywords/>
  <dc:language>en-US</dc:language>
  <cp:lastModifiedBy>XTreme.ws</cp:lastModifiedBy>
  <cp:lastPrinted>2017-08-02T15:55:00Z</cp:lastPrinted>
  <dcterms:modified xsi:type="dcterms:W3CDTF">2019-06-14T08:53:00Z</dcterms:modified>
  <cp:revision>9</cp:revision>
  <dc:subject/>
  <dc:title/>
</cp:coreProperties>
</file>