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 І Ш Е Н Н Я</w:t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 22.12.2017 року        №  22                                        ХІІІ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вступ до Асоціації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об’єднаних територіальних громад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ідповідно до ст. 15 Закону України «Про місцеве самоврядування в Україні», ст. 4, 8 Закону України «Про асоціації органів місцевого самоврядування», розглянувши пропозицію директора з питань розвитку Асоціації  об’єднаних територіальних громад , </w:t>
      </w:r>
      <w:r>
        <w:rPr>
          <w:color w:val="000000"/>
          <w:sz w:val="28"/>
          <w:szCs w:val="28"/>
        </w:rPr>
        <w:t xml:space="preserve">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Л А:</w:t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Не підтримувати пропозицію щодо вступу Прибужанівської сільської ради  до А</w:t>
      </w:r>
      <w:r>
        <w:rPr>
          <w:sz w:val="28"/>
          <w:szCs w:val="28"/>
        </w:rPr>
        <w:t xml:space="preserve">соціації  об’єднаних територіальних громад.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.о. сільського голови:                                             З.А. Алексєє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3:00Z</dcterms:created>
  <dc:creator>1</dc:creator>
  <dc:description/>
  <cp:keywords/>
  <dc:language>en-US</dc:language>
  <cp:lastModifiedBy>XTreme.ws</cp:lastModifiedBy>
  <cp:lastPrinted>2018-01-02T16:46:00Z</cp:lastPrinted>
  <dcterms:modified xsi:type="dcterms:W3CDTF">2018-01-02T14:49:00Z</dcterms:modified>
  <cp:revision>33</cp:revision>
  <dc:subject/>
  <dc:title/>
</cp:coreProperties>
</file>