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540385" cy="70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225" w:after="225"/>
        <w:jc w:val="center"/>
        <w:rPr/>
      </w:pPr>
      <w:r>
        <w:rPr>
          <w:color w:val="333333"/>
          <w:sz w:val="28"/>
          <w:szCs w:val="28"/>
        </w:rPr>
        <w:t>УКРАЇНА                                                                                                   ПРИБУЖАНІВСЬКА СІЛЬСЬКА РАДА                                                ВОЗНЕСЕНСЬКОГО РАЙОНУ МИКОЛАЇВСЬКОЇ ОБЛАСТІ</w:t>
      </w:r>
    </w:p>
    <w:p>
      <w:pPr>
        <w:pStyle w:val="Style16"/>
        <w:shd w:fill="FFFFFF" w:val="clear"/>
        <w:spacing w:before="225" w:after="225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</w:t>
      </w:r>
      <w:r>
        <w:rPr>
          <w:color w:val="333333"/>
          <w:sz w:val="28"/>
          <w:szCs w:val="28"/>
        </w:rPr>
        <w:t>Р І Ш Е Н Н Я</w:t>
        <w:tab/>
        <w:tab/>
        <w:tab/>
        <w:t>ПРОЄКТ</w:t>
      </w:r>
    </w:p>
    <w:p>
      <w:pPr>
        <w:pStyle w:val="Style16"/>
        <w:shd w:fill="FFFFFF" w:val="clear"/>
        <w:spacing w:before="225" w:after="225"/>
        <w:rPr/>
      </w:pPr>
      <w:r>
        <w:rPr>
          <w:rFonts w:cs="Arial" w:ascii="Arial" w:hAnsi="Arial"/>
          <w:color w:val="333333"/>
          <w:sz w:val="21"/>
          <w:szCs w:val="21"/>
        </w:rPr>
        <w:t> </w:t>
      </w:r>
      <w:r>
        <w:rPr>
          <w:color w:val="333333"/>
          <w:sz w:val="28"/>
          <w:szCs w:val="28"/>
        </w:rPr>
        <w:t xml:space="preserve">від 16 березня 2021 року             № 6                                    </w:t>
      </w:r>
      <w:r>
        <w:rPr>
          <w:color w:val="333333"/>
          <w:sz w:val="28"/>
          <w:szCs w:val="28"/>
          <w:lang w:val="en-US"/>
        </w:rPr>
        <w:t>V</w:t>
      </w:r>
      <w:r>
        <w:rPr>
          <w:color w:val="333333"/>
          <w:sz w:val="28"/>
          <w:szCs w:val="28"/>
        </w:rPr>
        <w:t> сесія </w:t>
      </w:r>
      <w:r>
        <w:rPr>
          <w:color w:val="333333"/>
          <w:sz w:val="28"/>
          <w:szCs w:val="28"/>
          <w:lang w:val="en-US"/>
        </w:rPr>
        <w:t>V</w:t>
      </w:r>
      <w:r>
        <w:rPr>
          <w:color w:val="333333"/>
          <w:sz w:val="28"/>
          <w:szCs w:val="28"/>
        </w:rPr>
        <w:t>ІІІ скликанн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Положення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про комісію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з питань звільнення окремих категорій громадян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від плати за надання соціальних  послуг  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Комунальною установою «Центр надання соціальних послуг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Прибужанівської сільської ради»</w:t>
      </w: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 xml:space="preserve"> та її складу</w:t>
      </w:r>
    </w:p>
    <w:p>
      <w:pPr>
        <w:pStyle w:val="Normal"/>
        <w:jc w:val="both"/>
        <w:rPr>
          <w:rFonts w:ascii="Times New Roman" w:hAnsi="Times New Roman" w:eastAsia="SimSun;宋体" w:cs="Times New Roman"/>
          <w:bCs/>
          <w:color w:val="000000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>Відповідно до Конституції України, керуючись статтями 26, 34, 42, 54 Закону України «Про місцеве самоврядування в Україні,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соціальні послуги»,  постанов Кабінету Міністрів України від 3 березня 2020               року № 177 «Деякі питання діяльності  центрів надання соціальних послуг», від 01.06.2020 № 429 «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Про затвердження Порядку установлення диференційованої плати за надання соціальних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послуг</w:t>
      </w: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>», з метою реалізації на території Прибужанівської сільської ради державної політики з питань соціального захисту населення, сесія сільської ради</w:t>
      </w:r>
    </w:p>
    <w:p>
      <w:pPr>
        <w:pStyle w:val="P6"/>
        <w:shd w:fill="FFFFFF" w:val="clear"/>
        <w:ind w:firstLine="567"/>
        <w:jc w:val="center"/>
        <w:rPr/>
      </w:pPr>
      <w:r>
        <w:rPr>
          <w:rStyle w:val="S2"/>
          <w:color w:val="000000"/>
          <w:sz w:val="28"/>
          <w:szCs w:val="28"/>
          <w:lang w:val="uk-UA"/>
        </w:rPr>
        <w:t>ВИРІШИЛА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exact" w:line="322"/>
        <w:ind w:firstLine="54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 xml:space="preserve">1. Затвердити Положення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про комісію з питань звільнення окремих категорій  громадян від плати за надання соціальних  послуг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Комунальною установою «Центр надання   соціальних    послуг Прибужанівської сільської ради»</w:t>
      </w: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 xml:space="preserve"> (Додаток 1).</w:t>
      </w:r>
    </w:p>
    <w:p>
      <w:pPr>
        <w:pStyle w:val="Normal"/>
        <w:spacing w:lineRule="exact" w:line="322"/>
        <w:ind w:firstLine="54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>2 Затвердити склад к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омісії з питань звільнення окремих категорій  громадян від плати за надання соціальних  послуг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Комунальною установою «Центр надання соціальних послуг Прибужанівської сільської ради»</w:t>
      </w: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 xml:space="preserve">                   (Додаток 2).</w:t>
      </w:r>
    </w:p>
    <w:p>
      <w:pPr>
        <w:pStyle w:val="Normal"/>
        <w:ind w:firstLine="567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>3.  Контроль за виконанням рішення покласти на постійну комісію з гуманітарних питань.</w:t>
      </w:r>
    </w:p>
    <w:p>
      <w:pPr>
        <w:pStyle w:val="Normal"/>
        <w:jc w:val="both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ab/>
        <w:t>Сільський голова:                                                     О. Тараненко</w:t>
      </w:r>
    </w:p>
    <w:p>
      <w:pPr>
        <w:pStyle w:val="Normal"/>
        <w:jc w:val="right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eastAsia="SimSun;宋体" w:cs="Times New Roman" w:ascii="Times New Roman" w:hAnsi="Times New Roman"/>
          <w:sz w:val="22"/>
          <w:szCs w:val="22"/>
          <w:lang w:val="en-US" w:eastAsia="en-US"/>
        </w:rPr>
        <w:t xml:space="preserve">Проєкт підготувала Неля Наконечна  </w:t>
      </w:r>
    </w:p>
    <w:p>
      <w:pPr>
        <w:pStyle w:val="Normal"/>
        <w:jc w:val="right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>Додаток 1</w:t>
      </w:r>
    </w:p>
    <w:p>
      <w:pPr>
        <w:pStyle w:val="Normal"/>
        <w:jc w:val="right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 xml:space="preserve">до рішення </w:t>
      </w: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eastAsia="SimSun;宋体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>сесії</w:t>
      </w:r>
      <w:r>
        <w:rPr>
          <w:rFonts w:eastAsia="SimSun;宋体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>ІІІ скликанн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 xml:space="preserve">Прибужанівської сільської ради </w:t>
      </w:r>
      <w:r>
        <w:rPr>
          <w:rFonts w:eastAsia="SimSun;宋体" w:cs="Times New Roman" w:ascii="Times New Roman" w:hAnsi="Times New Roman"/>
          <w:b/>
          <w:sz w:val="28"/>
          <w:szCs w:val="28"/>
          <w:lang w:val="en-US" w:eastAsia="en-US"/>
        </w:rPr>
        <w:t xml:space="preserve">                                                                                         </w:t>
      </w: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>від  16.03.2021 р. № 6</w:t>
      </w:r>
    </w:p>
    <w:p>
      <w:pPr>
        <w:pStyle w:val="Normal"/>
        <w:spacing w:lineRule="exact" w:line="32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exact" w:line="322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П О Л О Ж Е Н Н Я</w:t>
      </w:r>
    </w:p>
    <w:p>
      <w:pPr>
        <w:pStyle w:val="Normal"/>
        <w:spacing w:lineRule="exact" w:line="322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про комісію з питань звільнення окремих категорій громадян від плати                       за надання соціальних послуг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Комунальною установою «Центр надання соціальних послуг                 Прибужанівської сільської ради»</w:t>
      </w:r>
    </w:p>
    <w:p>
      <w:pPr>
        <w:pStyle w:val="Normal"/>
        <w:tabs>
          <w:tab w:val="clear" w:pos="708"/>
          <w:tab w:val="left" w:pos="7162" w:leader="none"/>
        </w:tabs>
        <w:spacing w:lineRule="exact" w:line="322"/>
        <w:ind w:left="54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exact" w:line="322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І. Загальні положення</w:t>
      </w:r>
    </w:p>
    <w:p>
      <w:pPr>
        <w:pStyle w:val="Normal"/>
        <w:spacing w:lineRule="exact" w:line="322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exact" w:line="322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1.  </w:t>
        <w:tab/>
        <w:t xml:space="preserve">Комісія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 питань звільнення окремих   категорій  громадян від плати за надання соціальних послуг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Комунальною установою «Центр надання   соціальних послуг Прибужанівської сільської ради» (далі - Комісія) є незалежним органом, що створюється рішенням Прибужанівської сільської  ради з метою розгляду та оперативного вирішення питань звільнення громадян від плати за надання соціальних послуг у Комунальній установі «Центр надання   соціальних послуг Прибужанівської сільської ради» (далі - Центр).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2.       Комісія у своїй роботі керується законами України, постановами Кабінету Міністрів України, розпорядженнями та наказами Міністерства соціальної політики України, рішеннями сільської ради та її виконавчим комітетом, а також цим Положенням.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3.</w:t>
        <w:tab/>
        <w:t>Комісія створюється з представників окремих структурних підрозділів  сільської ради, надавача послуг та депутатського корпусу.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4.</w:t>
        <w:tab/>
        <w:t>Склад Комісії затверджується відповідним рішенням сільської ради.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5.</w:t>
        <w:tab/>
        <w:t>Комісія здійснює свою діяльність у формі засідань.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6.   </w:t>
        <w:tab/>
        <w:t>Головою Комісії є  заступник сільського голови.</w:t>
      </w:r>
    </w:p>
    <w:p>
      <w:pPr>
        <w:pStyle w:val="Normal"/>
        <w:spacing w:lineRule="exact" w:line="322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7.    Внесення змін та доповнень до цього Положення здійснюється шляхом прийняття відповідного рішення сільської ради.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exact" w:line="322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II. Основні завдання та права Комісії</w:t>
      </w:r>
    </w:p>
    <w:p>
      <w:pPr>
        <w:pStyle w:val="Normal"/>
        <w:spacing w:lineRule="exact" w:line="322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exact" w:line="322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1.</w:t>
        <w:tab/>
        <w:t>Комісія розглядає заяви та приймає протокольні рішення з питань звільнення від плати за надання соціальних послуг у Центрі від таких громадян:</w:t>
      </w:r>
    </w:p>
    <w:p>
      <w:pPr>
        <w:pStyle w:val="Normal"/>
        <w:numPr>
          <w:ilvl w:val="0"/>
          <w:numId w:val="1"/>
        </w:numPr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від громадян похилого віку, осіб з інвалідністю, що не здатні до самообслуговування і не мають рідних, які повинні забезпечити їм догляд і допомогу,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 середньомісячний сукупний дохід яких перевищує два прожиткових мінімуми;</w:t>
      </w:r>
    </w:p>
    <w:p>
      <w:pPr>
        <w:pStyle w:val="Normal"/>
        <w:numPr>
          <w:ilvl w:val="0"/>
          <w:numId w:val="1"/>
        </w:numPr>
        <w:spacing w:lineRule="exact" w:line="3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 громадян похилого віку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осіб з інвалідністю</w:t>
      </w:r>
      <w:r>
        <w:rPr>
          <w:rFonts w:cs="Times New Roman" w:ascii="Times New Roman" w:hAnsi="Times New Roman"/>
          <w:sz w:val="28"/>
          <w:szCs w:val="28"/>
        </w:rPr>
        <w:t xml:space="preserve">, які потребують  </w:t>
        <w:br/>
        <w:t xml:space="preserve">надання     послуг     понад    обсяги,  визначені   «Державним    стандартом догляду вдома». </w:t>
      </w:r>
    </w:p>
    <w:p>
      <w:pPr>
        <w:pStyle w:val="Normal"/>
        <w:spacing w:lineRule="exact" w:line="322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2.</w:t>
        <w:tab/>
        <w:t>В окремих випадках громадяни, які не входять до вищезазначеного переліку, виходячи з конкретних обставин, що склалися в сім'ї, комісія може робити винятки щодо звільнення громадян від плати за надання соціальних послуг у структурних підрозділах Центру та визначати термін звільнення від плати за надання конкретних соціальних послуг, передбачених Положенням про Комунальною установою «Центр надання соціальних послуг Прибужанівської сільської ради»</w:t>
      </w:r>
    </w:p>
    <w:p>
      <w:pPr>
        <w:pStyle w:val="Normal"/>
        <w:spacing w:lineRule="exact" w:line="322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3.</w:t>
        <w:tab/>
        <w:t>Комісія видає відповідне рішення про звільнення громадян від плати за надання соціальних послуг у  Центрі.</w:t>
      </w:r>
      <w:r>
        <w:rPr>
          <w:rFonts w:cs="Times New Roman" w:ascii="Times New Roman" w:hAnsi="Times New Roman"/>
          <w:sz w:val="28"/>
          <w:szCs w:val="28"/>
        </w:rPr>
        <w:t xml:space="preserve"> У такому разі видатки, пов`язані із наданням соціальних послуг громадянам, передбачаються за рішенням комісії: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за рахунок додаткових коштів місцевого бюджет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за рахунок кошторису видатків на утриманн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Центр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4.</w:t>
        <w:tab/>
        <w:t>Комісія має право:</w:t>
      </w:r>
    </w:p>
    <w:p>
      <w:pPr>
        <w:pStyle w:val="Normal"/>
        <w:numPr>
          <w:ilvl w:val="0"/>
          <w:numId w:val="2"/>
        </w:numPr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одержувати у встановленому порядку необхідні для її діяльності матеріали від громадян, які звернулися до неї, установ, підприємств та організацій всіх форм власності;</w:t>
      </w:r>
    </w:p>
    <w:p>
      <w:pPr>
        <w:pStyle w:val="Normal"/>
        <w:numPr>
          <w:ilvl w:val="0"/>
          <w:numId w:val="2"/>
        </w:numPr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робити запити до установ, підприємств та організацій всіх форм власності та підпорядкування з метою отримання необхідної інформації для здійснення своїх повноважень.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exact" w:line="322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III. Організація діяльності комісії</w:t>
      </w:r>
    </w:p>
    <w:p>
      <w:pPr>
        <w:pStyle w:val="Normal"/>
        <w:spacing w:lineRule="exact" w:line="322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exact" w:line="322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1.</w:t>
        <w:tab/>
        <w:t>На розгляд комісії Центр подає такий перелік документів:</w:t>
      </w:r>
    </w:p>
    <w:p>
      <w:pPr>
        <w:pStyle w:val="Normal"/>
        <w:numPr>
          <w:ilvl w:val="0"/>
          <w:numId w:val="3"/>
        </w:numPr>
        <w:spacing w:lineRule="exact" w:line="322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письмова заява громадянина про звільнення від плати за надання соціальних послуг на ім'я голови комісії;</w:t>
      </w:r>
    </w:p>
    <w:p>
      <w:pPr>
        <w:pStyle w:val="Normal"/>
        <w:spacing w:lineRule="exact" w:line="322"/>
        <w:ind w:left="36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-   копія письмової заяви громадянина про надання соціальних послуг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на ім'я    </w:t>
        <w:tab/>
        <w:t xml:space="preserve">начальника відділу  соціального захисту населення; </w:t>
      </w:r>
    </w:p>
    <w:p>
      <w:pPr>
        <w:pStyle w:val="Normal"/>
        <w:numPr>
          <w:ilvl w:val="0"/>
          <w:numId w:val="3"/>
        </w:numPr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довідка про склад сім'ї;</w:t>
      </w:r>
    </w:p>
    <w:p>
      <w:pPr>
        <w:pStyle w:val="Normal"/>
        <w:numPr>
          <w:ilvl w:val="0"/>
          <w:numId w:val="3"/>
        </w:numPr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акт обстеження матеріально-побутових умов  громадянина, який потребує надання соціальних послуг (акт складається за згодою громадянина);</w:t>
      </w:r>
    </w:p>
    <w:p>
      <w:pPr>
        <w:pStyle w:val="Normal"/>
        <w:spacing w:lineRule="exact" w:line="322"/>
        <w:ind w:left="36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-  копія медичного висновку про здатність до самообслуговування та потребу в сторонній допомозі;</w:t>
      </w:r>
    </w:p>
    <w:p>
      <w:pPr>
        <w:pStyle w:val="Normal"/>
        <w:numPr>
          <w:ilvl w:val="0"/>
          <w:numId w:val="3"/>
        </w:numPr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інші документи, які підтверджують особливі обставини, що склалися в громадянина (його сім'ї).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2.    Комісія проводить засідання за необхідністю.</w:t>
      </w:r>
    </w:p>
    <w:p>
      <w:pPr>
        <w:pStyle w:val="Normal"/>
        <w:spacing w:lineRule="exact" w:line="322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3.  Засідання комісії вважається правочинним, якщо на ньому присутні не менше 2/3 загальної кількості членів комісії.</w:t>
      </w:r>
    </w:p>
    <w:p>
      <w:pPr>
        <w:pStyle w:val="Normal"/>
        <w:spacing w:lineRule="exact" w:line="322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4.</w:t>
        <w:tab/>
        <w:t>Рішення комісії приймаються простою більшістю голосів присутніх на засіданні членів комісії та оформляється протоколом, який підписує голова та секретар комісії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екретар ради:</w:t>
        <w:tab/>
        <w:tab/>
        <w:tab/>
        <w:tab/>
        <w:tab/>
        <w:tab/>
        <w:tab/>
        <w:t>З.А.Алексєє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>Додаток 2</w:t>
      </w:r>
    </w:p>
    <w:p>
      <w:pPr>
        <w:pStyle w:val="Normal"/>
        <w:jc w:val="right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 xml:space="preserve">до рішення </w:t>
      </w: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eastAsia="SimSun;宋体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>сесії</w:t>
      </w:r>
      <w:r>
        <w:rPr>
          <w:rFonts w:eastAsia="SimSun;宋体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>ІІІ скликання</w:t>
      </w:r>
    </w:p>
    <w:p>
      <w:pPr>
        <w:pStyle w:val="Normal"/>
        <w:spacing w:lineRule="exact" w:line="322"/>
        <w:jc w:val="right"/>
        <w:rPr>
          <w:rFonts w:eastAsia="SimSun;宋体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 xml:space="preserve">Прибужанівської сільської ради </w:t>
      </w:r>
      <w:r>
        <w:rPr>
          <w:rFonts w:eastAsia="SimSun;宋体" w:cs="Times New Roman" w:ascii="Times New Roman" w:hAnsi="Times New Roman"/>
          <w:b/>
          <w:sz w:val="28"/>
          <w:szCs w:val="28"/>
          <w:lang w:val="en-US" w:eastAsia="en-US"/>
        </w:rPr>
        <w:t xml:space="preserve">                                                                                         </w:t>
      </w: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>від  16.03.2021 р. № 6</w:t>
      </w:r>
    </w:p>
    <w:p>
      <w:pPr>
        <w:pStyle w:val="Normal"/>
        <w:spacing w:lineRule="exact" w:line="322"/>
        <w:jc w:val="center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pacing w:lineRule="exact" w:line="322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Склад</w:t>
      </w:r>
    </w:p>
    <w:p>
      <w:pPr>
        <w:pStyle w:val="Normal"/>
        <w:spacing w:lineRule="exact" w:line="322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комісії з питань звільнення окремих категорій громадян від плати                                         за надання соціальних послуг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Комунальною установою                                             «Центр надання соціальних послуг Прибужанівської сільської ради»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</w:r>
    </w:p>
    <w:p>
      <w:pPr>
        <w:pStyle w:val="Normal"/>
        <w:jc w:val="center"/>
        <w:rPr/>
      </w:pPr>
      <w:r>
        <w:rPr/>
        <w:t>Голова комісії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25"/>
      </w:tblGrid>
      <w:tr>
        <w:trPr>
          <w:trHeight w:val="6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йва Мирослава Володимирівн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ступник сільського голови з питань діяльності виконавчих органів рад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Секретар комісії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новенко Олена Вадимівн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відділення соціальних послуг за місцем проживання  КУ «ЦНСП Прибужанівської сільської ради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Члени комісії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онечна Неля Юхимівн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 КУ «ЦНСП Прибужанівської сільської ради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Тофанюк Любов Володимирівна              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в.о. начальника фінансового відділу сільської рад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Хобер Сергій Валерійович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начальник відділу соціального захисту населення сільської рад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єєв Сергій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світи, молоді та спорту, депутат сільської рад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shd w:fill="FFFFFF" w:val="clear"/>
              </w:rPr>
              <w:t>Циркунова Ольга Андріївн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начальник  відділу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shd w:fill="FFFFFF" w:val="clear"/>
              </w:rPr>
              <w:t>кадрового та правового забезпечення сільської рад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екретар ради:</w:t>
        <w:tab/>
        <w:tab/>
        <w:tab/>
        <w:tab/>
        <w:tab/>
        <w:tab/>
        <w:tab/>
        <w:t>З.А.Алексєє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2">
    <w:name w:val="s2"/>
    <w:qFormat/>
    <w:rPr/>
  </w:style>
  <w:style w:type="character" w:styleId="Rvts23">
    <w:name w:val="rvts23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P6">
    <w:name w:val="p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3:55:00Z</dcterms:created>
  <dc:creator>User_100</dc:creator>
  <dc:description/>
  <cp:keywords/>
  <dc:language>en-US</dc:language>
  <cp:lastModifiedBy>XTreme.ws</cp:lastModifiedBy>
  <cp:lastPrinted>2021-03-04T09:08:00Z</cp:lastPrinted>
  <dcterms:modified xsi:type="dcterms:W3CDTF">2021-03-04T07:08:00Z</dcterms:modified>
  <cp:revision>23</cp:revision>
  <dc:subject/>
  <dc:title/>
</cp:coreProperties>
</file>