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21 червня 2019 року        № 10          ХХІХ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</w:t>
      </w:r>
      <w:r>
        <w:rPr>
          <w:color w:val="000000"/>
          <w:sz w:val="28"/>
          <w:szCs w:val="28"/>
          <w:lang w:val="uk-UA"/>
        </w:rPr>
        <w:t>площею  260,9788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>до рішення ХХІХ (позачергової) сесії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21.06.2019 року № 10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95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. двір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2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802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. двір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3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12:000:00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00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06:000:016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1967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02:000:005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584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08:000: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69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овищ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7:000: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7:000:0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8:000: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8:000:0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насад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насад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1  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Усього:   260,9788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19-06-24T10:18:00Z</cp:lastPrinted>
  <dcterms:modified xsi:type="dcterms:W3CDTF">2019-06-24T07:30:00Z</dcterms:modified>
  <cp:revision>24</cp:revision>
  <dc:subject/>
  <dc:title/>
</cp:coreProperties>
</file>