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417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>ПРИБУЖАНІВС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ab/>
        <w:t xml:space="preserve">Р І Ш Е Н Н Я      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/>
      </w:pPr>
      <w:r>
        <w:rPr>
          <w:sz w:val="26"/>
          <w:szCs w:val="26"/>
        </w:rPr>
        <w:t>від 21 серпня  2019 року      № 3                    ХХХ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о надання дозволу на спеціальне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икористання природних ресурсів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. 26 Закону України «Про місцеве самоврядування в Україні», ст. 9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Закону</w:t>
      </w:r>
      <w:r>
        <w:rPr>
          <w:color w:val="000000"/>
          <w:sz w:val="26"/>
          <w:szCs w:val="26"/>
        </w:rPr>
        <w:t xml:space="preserve">  України «Про природно-заповідний фонд України</w:t>
      </w:r>
      <w:r>
        <w:rPr>
          <w:sz w:val="26"/>
          <w:szCs w:val="26"/>
        </w:rPr>
        <w:t xml:space="preserve">», </w:t>
      </w:r>
      <w:r>
        <w:rPr>
          <w:color w:val="000000"/>
          <w:sz w:val="26"/>
          <w:szCs w:val="26"/>
        </w:rPr>
        <w:t>клопотання ДП «Вознесенське лісове господарство» та розпорядження Миколаївської обласної державної адміністрації від 19.07.2019 р. № 297-р «Про використання природних ресурсів у межах території та об’єктів природо-заповідного фонду місцевого значення»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 сесія </w:t>
      </w:r>
      <w:r>
        <w:rPr>
          <w:bCs/>
          <w:color w:val="000000"/>
          <w:sz w:val="26"/>
          <w:szCs w:val="26"/>
        </w:rPr>
        <w:t>сільської ради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В И Р І Ш И Л 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Надати дозвіл на спеціальне використання природних ресурсів у межах території та об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 xml:space="preserve">єктів природно-заповідного фонду місцевого значення                              ДП «Вознесенське лісове господарство» Миколаївського обласного управлянні  лісового та мисливського господарства на 2019 рік на території Прибужанівської сільської ради у  межах затвердженого ліміту на використання природних ресурсів у межах лісових заказників місцевого значення «Олександрівська Дача», «Новоселівка», «Мартинівське» на 2019 рік державному підприємству «Вознесенське лісове господарство», затвердженого </w:t>
      </w:r>
      <w:r>
        <w:rPr>
          <w:color w:val="000000"/>
          <w:sz w:val="26"/>
          <w:szCs w:val="26"/>
        </w:rPr>
        <w:t>розпорядження Миколаївської обласної державної адміністрації від 19.07.2019 р. № 297-р «Про використання природних ресурсів у межах території та об’єктів природно-заповіданого фонду місцевого значенн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</w:t>
      </w:r>
      <w:r>
        <w:rPr>
          <w:bCs/>
          <w:iCs/>
          <w:sz w:val="26"/>
          <w:szCs w:val="26"/>
        </w:rPr>
        <w:t xml:space="preserve">Контроль за виконанням даного рішення покласти </w:t>
      </w:r>
      <w:r>
        <w:rPr>
          <w:color w:val="000000"/>
          <w:sz w:val="26"/>
          <w:szCs w:val="26"/>
        </w:rPr>
        <w:t xml:space="preserve">на постійну комісію з питань </w:t>
      </w:r>
      <w:r>
        <w:rPr>
          <w:sz w:val="26"/>
          <w:szCs w:val="26"/>
        </w:rPr>
        <w:t>земельних відносин, будівництва, архітектури, просторового планування, природних ресурсів та екології.</w:t>
      </w:r>
    </w:p>
    <w:p>
      <w:pPr>
        <w:pStyle w:val="FR1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.о. сільського  голови:                                                 З.А.Алексєєва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9-08-22T14:55:00Z</cp:lastPrinted>
  <dcterms:modified xsi:type="dcterms:W3CDTF">2019-08-22T12:01:00Z</dcterms:modified>
  <cp:revision>55</cp:revision>
  <dc:subject/>
  <dc:title/>
</cp:coreProperties>
</file>