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 І Ш Е Н Н Я</w:t>
        <w:tab/>
        <w:tab/>
        <w:tab/>
        <w:t>ПРОЄ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05 грудня 2019 року      № 3           ХХ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позачергова) сесія 8 скликання</w:t>
      </w:r>
    </w:p>
    <w:p>
      <w:pPr>
        <w:pStyle w:val="P4"/>
        <w:shd w:fill="FFFFFF" w:val="clear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складу                                                                          виконавчого комітету, затвердженого                                                                               рішенням Прибужанівської сільської ради                                                                                                                         </w:t>
      </w:r>
    </w:p>
    <w:p>
      <w:pPr>
        <w:pStyle w:val="P6"/>
        <w:shd w:fill="FFFFFF" w:val="clear"/>
        <w:ind w:firstLine="567"/>
        <w:rPr>
          <w:rStyle w:val="S2"/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 xml:space="preserve">Відповідно до пункту 3 частини першої ст. 26, пункту 5 частини четвертої  ст. 42, ст. 51 Закону України "Про місцеве самоврядування в Україні", проаналізувавши відвідування засідань членами виконавчого комітету Прибужанівської сільської ради протягом 2018-2019 року,  сесія сільської ради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P6"/>
        <w:numPr>
          <w:ilvl w:val="0"/>
          <w:numId w:val="2"/>
        </w:numPr>
        <w:spacing w:lineRule="atLeast" w:line="240" w:before="0" w:after="0"/>
        <w:ind w:left="0" w:firstLine="705"/>
        <w:rPr/>
      </w:pPr>
      <w:r>
        <w:rPr>
          <w:color w:val="000000"/>
          <w:sz w:val="28"/>
          <w:szCs w:val="28"/>
          <w:lang w:val="uk-UA"/>
        </w:rPr>
        <w:t>Внести зміни до складу виконавчого комітету Прибужанівської сільської ради:</w:t>
      </w:r>
    </w:p>
    <w:p>
      <w:pPr>
        <w:pStyle w:val="P6"/>
        <w:numPr>
          <w:ilvl w:val="0"/>
          <w:numId w:val="1"/>
        </w:numPr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лючити зі складу виконавчого комітету Абакумова В.І., Альберта А.С., Копієвського І.В., Легінчук І.І., Леоненка А.П.</w:t>
      </w:r>
    </w:p>
    <w:p>
      <w:pPr>
        <w:pStyle w:val="P6"/>
        <w:numPr>
          <w:ilvl w:val="0"/>
          <w:numId w:val="1"/>
        </w:numPr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ключити до складу виконавчого комітету 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бакумову В.М., діловода Яструбинівського старостинського округу;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лодаєву Л.Я., діловода Дмитрівського старостинського округу;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лесника О.В., головного спеціаліста-землевпорядника Тімірязєвського старостинського округу; 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ирнову Т.М., головного спеціаліста відділу освіти, молоді та спорту;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P6"/>
        <w:spacing w:lineRule="atLeast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відповідні зміни до рішення І сесії 8 скликання Прибужанівської сільської ради від 24.01.2016 року № 12 «Про утворення виконавчого комітету Прибужанівської сільської ради, визначення його чисельності та затвердження складу» та рішення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(позачергової) сесії 8 скликання Прибужанівської сільської ради від 20.04.2018 року № 16 «Про внесення змін до складу виконавчого комітету, затвердженого                                                                               рішенням Прибужанівської сільської ради». 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 Контроль за виконанням  цього  рішення  покласти  на постійну комісію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прав людини, законності, депутатської діяльності та етики.</w:t>
      </w:r>
    </w:p>
    <w:p>
      <w:pPr>
        <w:pStyle w:val="P2"/>
        <w:shd w:fill="FFFFFF" w:val="clear"/>
        <w:spacing w:before="280" w:after="28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Сільський голова:                                      О.А. Тараненко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49:00Z</dcterms:created>
  <dc:creator>1</dc:creator>
  <dc:description/>
  <cp:keywords/>
  <dc:language>en-US</dc:language>
  <cp:lastModifiedBy>XTreme.ws</cp:lastModifiedBy>
  <cp:lastPrinted>2019-11-29T14:25:00Z</cp:lastPrinted>
  <dcterms:modified xsi:type="dcterms:W3CDTF">2019-12-02T11:27:00Z</dcterms:modified>
  <cp:revision>40</cp:revision>
  <dc:subject/>
  <dc:title/>
</cp:coreProperties>
</file>