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ПРОЕКТ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 15  березня  2018 року         №  14                              ХІV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/>
      </w:pPr>
      <w:r>
        <w:rPr>
          <w:color w:val="333333"/>
          <w:sz w:val="28"/>
          <w:szCs w:val="28"/>
          <w:lang w:val="uk-UA"/>
        </w:rPr>
        <w:t>1.Доручити виконавчому комітету Прибужанівської сільської ради звернутися до головного управління Держгеокадастру в Миколаївській області з клопотанням про передачу в комунальну власність земельних ділянок сільськогосподарського призначення державної власності орієнтовною площею  7 300 га, які розташовані в межах території Прибужанівської сільської рад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/>
        <w:t>Проект рішення підготував  Альберт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2-20T15:58:00Z</cp:lastPrinted>
  <dcterms:modified xsi:type="dcterms:W3CDTF">2018-02-20T13:58:00Z</dcterms:modified>
  <cp:revision>36</cp:revision>
  <dc:subject/>
  <dc:title/>
</cp:coreProperties>
</file>