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 І Ш Е Н Н Я</w:t>
        <w:tab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2 грудня 2017 року        №                                         ХІІІ сесія 8 скликання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оренду комунальної майн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та укладання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 України «Про оренду державного та комунального майна», розглянувши та обговоривши питання </w:t>
      </w:r>
      <w:r>
        <w:rPr>
          <w:sz w:val="28"/>
          <w:szCs w:val="28"/>
        </w:rPr>
        <w:t>оренду майна комунальної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асності, укладання договору оренди нежитлових приміщень</w:t>
      </w:r>
      <w:r>
        <w:rPr>
          <w:color w:val="000000"/>
          <w:sz w:val="28"/>
          <w:szCs w:val="28"/>
        </w:rPr>
        <w:t xml:space="preserve">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класти договір оренди,  термін дії договору  2 роки 11 місяців, з Публічним акціонерним товариством «Укрпошта» (виплата та доставка пенсій, соціальних державних допомог малозабезпеченим громадянам, розповсюдження періодичних друкованих видань)  Вознесенського району на оренду індивідуально визначеного майна - нежитлове приміщення   площею </w:t>
      </w:r>
      <w:r>
        <w:rPr>
          <w:b/>
          <w:sz w:val="28"/>
          <w:szCs w:val="28"/>
        </w:rPr>
        <w:t>54,5</w:t>
      </w:r>
      <w:r>
        <w:rPr>
          <w:sz w:val="28"/>
          <w:szCs w:val="28"/>
        </w:rPr>
        <w:t xml:space="preserve"> кв. м, розташоване за адресою: Миколаївська область, Вознесенський район, село Яструбинове, пл. Центральна, буд. 4-а. Розмір річної орендної плати становить  1 гривн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дан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о. сільського  голови:                                                 З.А. Алексєєв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  <w:t>Проект рішення підготувала Родюк Р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7-07-17T16:39:00Z</cp:lastPrinted>
  <dcterms:modified xsi:type="dcterms:W3CDTF">2017-12-20T13:36:00Z</dcterms:modified>
  <cp:revision>31</cp:revision>
  <dc:subject/>
  <dc:title/>
</cp:coreProperties>
</file>