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21 травня  2019  року        № 7                  ХХVІІІ(позачергова)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ища Тімірязєвка</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ища Тімірязєвка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ища Тімірязєвка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ища Тімірязєвка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ища Тімірязєвка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ища Тімірязєвка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ища Тімірязєвка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елища Тімірязєвка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9-05-16T16:11:00Z</cp:lastPrinted>
  <dcterms:modified xsi:type="dcterms:W3CDTF">2019-05-20T06:01:00Z</dcterms:modified>
  <cp:revision>587</cp:revision>
  <dc:subject/>
  <dc:title/>
</cp:coreProperties>
</file>