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14 листопада  2017 року            №  11          ХІ(позачергова)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 внесення  змін  до 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лану  соціально-економічн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 сільської 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2017-2020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 до  ч. 1. п. 22 ст. 26  Закону  України  «Про місцеве  самоврядування  в  Україні»  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 зміни  до п.п. 1.4 п.1. розділу 4 плану  соціально-економічного розвитку  Прибужанівської  сільської  ради  на  2017 – 2020  роки,  затвердженого  рішенням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зачергової)  сесії  8  скликання Прибужанівської  сільської  ради  від  10.08.2017 року  №  13, доповнивши графу «Джерела фінансування» словами: «субвенції, кошти державного бюджету, ДФРР». 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8:24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7-12-20T11:38:00Z</dcterms:modified>
  <cp:revision>6</cp:revision>
  <dc:subject/>
  <dc:title>Вступ</dc:title>
</cp:coreProperties>
</file>