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299397641"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0 липня 2020 року      № 10                                 ХХХІХ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е включа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ІХ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0 липня 2020 року № 10</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3,7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1,24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6,555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9,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3:000:0311</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1,2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сього</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29,84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7-13T15:04:00Z</cp:lastPrinted>
  <dcterms:modified xsi:type="dcterms:W3CDTF">2020-07-13T12:04:00Z</dcterms:modified>
  <cp:revision>58</cp:revision>
  <dc:subject/>
  <dc:title>Рожищенська міська рада</dc:title>
</cp:coreProperties>
</file>