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4"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ішенням Прибужанівської сільської ради</w:t>
      </w:r>
    </w:p>
    <w:p>
      <w:pPr>
        <w:pStyle w:val="Normal"/>
        <w:shd w:fill="FFFFFF" w:val="clear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 05 квітня 2019 року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И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ужанівської сіль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таття 1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«Бюджетний регламент Прибужанівської сільської ради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алі – Бюджетний регламент) визначає порядок подання депутатами місцевих рад пропозицій, а також організаційно-процедурні питання з підготовки, складання, розгляду, затвердження, виконання, контролю, внесення змін та звітності щодо бюджету Прибужанівської сільської ради.</w:t>
      </w:r>
    </w:p>
    <w:p>
      <w:pPr>
        <w:pStyle w:val="Normal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таття 2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тою Бюджетного регламенту є упорядкування процесів (механізму) формування та використання фінансових ресурсів для забезпечення завдань і функцій, що здійснюються Прибужанівською сільською радою,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її виконавчими органами і підрозділами протягом бюджетного періоду, а також регламентації взаємовідносин між різними учасниками бюджетного процес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таття 3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ий регламент розроблений відповідно до Конституції України, Бюджетного кодексу України, Податкового кодексу України, Законів України «Про місцеве самоврядування в Україні», «Про засади державної регуляторної політики у сфері господарської діяльності», «Про статус депутатів місцевих рад», «Про службу в органах місцевого самоврядування», «Про доступ до публічної інформації» та інших нормативно-правових актів України, що регулюють бюджетні відносини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  <w:sz w:val="28"/>
          <w:szCs w:val="28"/>
        </w:rPr>
        <w:t>Стаття 4.</w:t>
      </w:r>
      <w:r>
        <w:rPr>
          <w:b/>
          <w:bCs/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ий регламент містить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4.1. порядок підготовчих робіт з підготовки проекту рішення ради про бюджет</w:t>
      </w:r>
      <w:r>
        <w:rPr>
          <w:bCs/>
          <w:spacing w:val="-1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2"/>
          <w:sz w:val="28"/>
          <w:szCs w:val="28"/>
        </w:rPr>
        <w:t xml:space="preserve">4.2. </w:t>
      </w:r>
      <w:r>
        <w:rPr>
          <w:sz w:val="28"/>
          <w:szCs w:val="28"/>
        </w:rPr>
        <w:t>порядок складання проекту бюджету (підготовка проекту рішення про бюджет та додатків до нього)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порядок розгляду проекту бюджет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затвердження бюджету та особливості його виконання у разі несвоєчасного прийняття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виконання бюджет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6. порядок контролю за виконанням бюджет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7. порядок внесення змін до бюджет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4.8. порядок подання звітності про виконання </w:t>
      </w:r>
      <w:r>
        <w:rPr>
          <w:bCs/>
          <w:spacing w:val="-12"/>
          <w:sz w:val="28"/>
          <w:szCs w:val="28"/>
        </w:rPr>
        <w:t>бюджету.</w:t>
      </w:r>
    </w:p>
    <w:p>
      <w:pPr>
        <w:pStyle w:val="Normal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2"/>
          <w:sz w:val="28"/>
          <w:szCs w:val="28"/>
        </w:rPr>
        <w:t>Стаття 5.</w:t>
      </w:r>
      <w:r>
        <w:rPr>
          <w:bCs/>
          <w:spacing w:val="-12"/>
          <w:sz w:val="28"/>
          <w:szCs w:val="28"/>
        </w:rPr>
        <w:t xml:space="preserve"> Вихідні матеріали для складання проекту бюдж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оведені Міністерством фінансів України особливості складання розрахунків до проекту бюджету на наступний бюджетний пері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оведені Міністерством фінансів України типові форми бюджетних запитів та інструкції щодо їх заповн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>доведені Міністерством фінансів України розрахунки прогнозних обсягів міжбюджетних трансфертів, методика їх визначення, організаційно-методологічні вимоги та інші показники щодо складання проекту бюджету, а також пропозиції щодо форми проекту рішення про бюджет (типова форма рішенн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доведені Кабінетом Міністрів України (визначені схваленим у другому читанні проектом закону про Державний бюджет України) показники міжбюджетних відносин (включаючи обсяги міжбюджетних трансфертів) і текстові статті, а також організаційно-методологічні вимоги щодо складання проекту бюджет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оведені Кабінетом Міністрів України показники нормативів відрахувань від загальнодержавних податків і зборів, сум дотацій і субвенцій, вилучення кошті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5.6. матеріали, надані управліннями і відділами </w:t>
      </w:r>
      <w:r>
        <w:rPr>
          <w:sz w:val="28"/>
          <w:szCs w:val="28"/>
        </w:rPr>
        <w:t>виконавчих органів рад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5.7. бюджетні запити керівників закладів та управлінь</w:t>
      </w:r>
      <w:r>
        <w:rPr>
          <w:bCs/>
          <w:spacing w:val="-12"/>
          <w:sz w:val="28"/>
          <w:szCs w:val="28"/>
        </w:rPr>
        <w:t xml:space="preserve"> за галузями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.8. депутатські запити, запитання, звернення та відповіді на них, пов’язані з фінансуванням програм соціально-економічного та культурного розвитку </w:t>
      </w:r>
      <w:r>
        <w:rPr>
          <w:sz w:val="28"/>
          <w:szCs w:val="28"/>
        </w:rPr>
        <w:t xml:space="preserve">Прибужанівської сільської ради </w:t>
      </w:r>
      <w:r>
        <w:rPr>
          <w:bCs/>
          <w:sz w:val="28"/>
          <w:szCs w:val="28"/>
        </w:rPr>
        <w:t>інших цільових програм, а також із складанням бюджету;</w:t>
      </w:r>
    </w:p>
    <w:p>
      <w:pPr>
        <w:pStyle w:val="Normal"/>
        <w:jc w:val="both"/>
        <w:rPr/>
      </w:pPr>
      <w:r>
        <w:rPr>
          <w:bCs/>
          <w:spacing w:val="-12"/>
          <w:sz w:val="28"/>
          <w:szCs w:val="28"/>
        </w:rPr>
        <w:t xml:space="preserve">5.9. результати зустрічей депутатів з представниками громад </w:t>
      </w:r>
      <w:r>
        <w:rPr>
          <w:sz w:val="28"/>
          <w:szCs w:val="28"/>
        </w:rPr>
        <w:t>сіл, селищ ініціативних груп, органів самоорганізації населення</w:t>
      </w:r>
      <w:r>
        <w:rPr>
          <w:bCs/>
          <w:spacing w:val="-12"/>
          <w:sz w:val="28"/>
          <w:szCs w:val="28"/>
        </w:rPr>
        <w:t>, ОСББ тощ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5.10. результати опитування громадської думки (через усні опитування, електронні петиції), здійснюваних як органами самоврядування і їх представниками, так і іншими особ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 звернення дорадчих груп громадян та громадських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5.12. заяви, пропозиції та рекомендації всіх учасників бюджетного процесу до проекту бюдж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3. граничні обсяги, фактичні та прогнозні показники надходжень до бюджету і соціально-економічного розвитку Прибужанівської сіль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5.14. попередній прогноз доходів і витрат бюджету на наступний рік та порівняльна таблиця прогнозних показників з аналогічними показниками та попередні 3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2"/>
          <w:sz w:val="28"/>
          <w:szCs w:val="28"/>
        </w:rPr>
        <w:t>Стаття 6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ектом рішення про бюджет визнач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загальні суми (з розподілом їх на загальний та спеціальний фонд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ів (податкових, неподаткових та інших надходжень на безповоротній основі, включаючи трансферти, плату за надання адміністративних послуг, власні надходження бюджетних устан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атків (коштів, спрямованих на здійснення програм та заходів, передбачених бюджетом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інансування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граничні обсяги:</w:t>
      </w:r>
    </w:p>
    <w:p>
      <w:pPr>
        <w:pStyle w:val="Normal"/>
        <w:jc w:val="both"/>
        <w:rPr/>
      </w:pPr>
      <w:r>
        <w:rPr>
          <w:sz w:val="28"/>
          <w:szCs w:val="28"/>
        </w:rPr>
        <w:t>- річного дефіциту (профіциту) бюджету в наступному бюджетному періоді (бюджет може прийматись з дефіцитом по загальному фонду шляхом внесення змін до рішень про бюджет за результатами річного звіту про виконання бюджету за попередній бюджетний період виключно на суми вільного залишку бюджетних кошті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ргу на кінець наступного бюджетного пері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ання гарантій, а також повноваження щодо надання таких гарант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доходи бюджету за бюджетною класифікацією (у додатку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фінансування бюджету за бюджетною класифікацією (у додатку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бюджетні призначення головним розпорядникам коштів бюджету за бюджетною класифікацією з обов’язковим виділенням видатків споживання (з них видатків на оплату праці, оплату комунальних послуг і оплату енергоносіїв) та видатків розвитку (у додатках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бюджетні призначення міжбюджетних трансфертів (у додатках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 розмір оборотного залишку коштів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додаткові положення, що регламентують процес виконання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 перелік захищених видатків бюджету, визначених на підставі статті 55 Бюджет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>6.10. повноваження виконавчих органів ради щодо виконання бюджету протягом бюджетного періоду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2"/>
          <w:sz w:val="28"/>
          <w:szCs w:val="28"/>
        </w:rPr>
        <w:t>Стаття 7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зом з проектом рішення про бюджет п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пояснювальна записка до проекту рішення, яка повинна містити інформацію та розрахунки згідно зі статтею 76 Бюджетн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прогноз бюджету на наступні за плановим два бюджетні періоди, підготовлений відповідно до статті 21 Бюджетн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проект показників зведеного бюджету, який включає показники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показники витрат бюджету, необхідних на наступні бюджетні періоди для завершення інвестиційних програм (проектів), що враховані в бюджеті, за умови якщо реалізація таких програм (проектів) триває більше одного бюджетного пері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перелік інвестиційних програм (проектів) на плановий бюджетний період та наступні за плановим два бюджетні періо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 інформація про хід виконання бюджету у поточному бюджетному періоді та протягом останніх 3 років в табличній порівняльній форм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7. пояснення головних розпорядників, розпорядників бюджетних коштів до проекту бюджету (подаються постійній комісії селищної ради з питань планування фінансів, бюджету, соціально-економічного розвитку, житлово-комунального господарства та комунальної власності);</w:t>
      </w:r>
    </w:p>
    <w:p>
      <w:pPr>
        <w:pStyle w:val="Normal"/>
        <w:jc w:val="both"/>
        <w:rPr/>
      </w:pPr>
      <w:r>
        <w:rPr>
          <w:sz w:val="28"/>
          <w:szCs w:val="28"/>
        </w:rPr>
        <w:t>7.8. інформація щодо стану фінансового забезпечення програм соціально-економічного, культурного розвитку та інших цільових програм, прийнятих Прибужанівською сільською радою;</w:t>
      </w:r>
    </w:p>
    <w:p>
      <w:pPr>
        <w:pStyle w:val="Normal"/>
        <w:jc w:val="both"/>
        <w:rPr/>
      </w:pPr>
      <w:r>
        <w:rPr>
          <w:sz w:val="28"/>
          <w:szCs w:val="28"/>
        </w:rPr>
        <w:t>7.9. подання виконавчих органів Прибужанівської сільської ради про винесення на розгляд сесії Прибужанівської сільської  ради питання про затвердження бюджету на відповідний рік;</w:t>
      </w:r>
    </w:p>
    <w:p>
      <w:pPr>
        <w:pStyle w:val="Normal"/>
        <w:jc w:val="both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таблиця порівняння поданих бюджетних запитів та фактичного врахування їх в бюджеті;</w:t>
      </w:r>
    </w:p>
    <w:p>
      <w:pPr>
        <w:pStyle w:val="Normal"/>
        <w:jc w:val="both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таблиця порівняння показників відповідно до матеріалів, перелік яких наведено в статті 5 цього Бюджетного регламенту та фактичного врахування їх в бюджеті;</w:t>
      </w:r>
    </w:p>
    <w:p>
      <w:pPr>
        <w:pStyle w:val="Normal"/>
        <w:jc w:val="both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інші матеріали, обсяг і форму яких визначені розпорядженнями селищного голови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Стаття 8.</w:t>
      </w:r>
      <w:r>
        <w:rPr>
          <w:sz w:val="28"/>
          <w:szCs w:val="28"/>
        </w:rPr>
        <w:t xml:space="preserve"> Пояснювальна записка до проекту рішення має містити:</w:t>
      </w:r>
    </w:p>
    <w:p>
      <w:pPr>
        <w:pStyle w:val="Normal"/>
        <w:jc w:val="both"/>
        <w:rPr/>
      </w:pPr>
      <w:r>
        <w:rPr>
          <w:sz w:val="28"/>
          <w:szCs w:val="28"/>
        </w:rPr>
        <w:t>8.1. інформацію про соціально-економічний стан громади і прогноз її розвитку на наступний бюджетний період, покладені в основу проекту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оцінку доходів бюджету з урахуванням втрат доходів бюджету внаслідок наданих Прибужанівськю сільською радою податкових пільг;</w:t>
      </w:r>
    </w:p>
    <w:p>
      <w:pPr>
        <w:pStyle w:val="Normal"/>
        <w:jc w:val="both"/>
        <w:rPr/>
      </w:pPr>
      <w:r>
        <w:rPr>
          <w:sz w:val="28"/>
          <w:szCs w:val="28"/>
        </w:rPr>
        <w:t>8.3. пояснення до основних положень проекту рішення про бюджет, включаючи аналіз пропонованих обсягів видатків і кредитування за бюджетною класифікацією (тут же надаються бюджетні показники за попередній, поточний, наступний бюджетні періоди в розрізі класифікації видатків та кредитування бюдже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обґрунтування особливостей міжбюджетних взаємовідносин та надання субвенцій на виконання інвестиційних програм (проект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тя 9.</w:t>
      </w:r>
      <w:r>
        <w:rPr>
          <w:sz w:val="28"/>
          <w:szCs w:val="28"/>
        </w:rPr>
        <w:t xml:space="preserve"> При затвердженні бюджету врахову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у першочерговому порядку потреби в кошта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праці працівників бюджетних установ та органів місцевого самоврядування відповідно до встановлених законодавством України умов оплати праці та розміру мінімальної заробітної пла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 (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);</w:t>
      </w:r>
    </w:p>
    <w:p>
      <w:pPr>
        <w:pStyle w:val="Normal"/>
        <w:jc w:val="both"/>
        <w:rPr/>
      </w:pPr>
      <w:r>
        <w:rPr>
          <w:sz w:val="28"/>
          <w:szCs w:val="28"/>
        </w:rPr>
        <w:t>9.2. у повному обсязі цільові кошти, передбачені у складі видатків при визначенні міжбюджетних трансфертів між державним бюджетом та бюджетом (обсяги таких коштів зменшенню не підлягаю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тя 10.</w:t>
      </w:r>
      <w:r>
        <w:rPr>
          <w:sz w:val="28"/>
          <w:szCs w:val="28"/>
        </w:rPr>
        <w:t xml:space="preserve"> Стадії бюджетного процесу, зміст робіт, виконавці та терміни виконання наведені в Додатку № 1 до цього Бюджетного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О.А.Тар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даток № 1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 Бюджетного регламенту,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вердженого </w:t>
      </w:r>
      <w:r>
        <w:rPr>
          <w:spacing w:val="-2"/>
          <w:sz w:val="28"/>
          <w:szCs w:val="28"/>
        </w:rPr>
        <w:t xml:space="preserve">рішенням </w:t>
      </w:r>
      <w:r>
        <w:rPr>
          <w:sz w:val="28"/>
          <w:szCs w:val="28"/>
        </w:rPr>
        <w:t xml:space="preserve">Прибужанівської сільської </w:t>
      </w:r>
      <w:r>
        <w:rPr>
          <w:spacing w:val="-2"/>
          <w:sz w:val="28"/>
          <w:szCs w:val="28"/>
        </w:rPr>
        <w:t>ради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 05 квітня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ії бюджетного процесу, зміст робіт, виконавці та терміни викон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040"/>
        <w:gridCol w:w="2804"/>
        <w:gridCol w:w="2687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ії бюджетного процесу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і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и виконання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ча робота перед складанням проекту рішення про бюджет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орення робочої групи з питань формування проекту рішення ради про бюджет та затвердження її складу:</w:t>
            </w:r>
          </w:p>
          <w:p>
            <w:pPr>
              <w:pStyle w:val="Normal"/>
              <w:jc w:val="both"/>
              <w:rPr/>
            </w:pPr>
            <w:r>
              <w:rPr/>
              <w:t>- Начальник відділу бухгалтерського обліку та фінансової звітності (керівник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Голова постійної комісії Прибужанвської сільської ради з питань бюджету, фінансів та планування соціально-економічного розвитку (заступник керівника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Головний спеціаліст - економіст відділу бухгалтерського обліку та фінансової звітності (секретар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Начальники відділів Прибужанівської сільської ради (члени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Голови постійних комісій Прибужанівської сільської ради;</w:t>
            </w:r>
          </w:p>
          <w:p>
            <w:pPr>
              <w:pStyle w:val="Normal"/>
              <w:jc w:val="both"/>
              <w:rPr/>
            </w:pPr>
            <w:r>
              <w:rPr/>
              <w:t>- Представники громадськості (члени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Складання графіку засідань робочої групи та оприлюднення його на офіційному веб-сайті Прибужанівської сільської  ради</w:t>
            </w:r>
          </w:p>
          <w:p>
            <w:pPr>
              <w:pStyle w:val="Normal"/>
              <w:jc w:val="both"/>
              <w:rPr/>
            </w:pPr>
            <w:r>
              <w:rPr/>
              <w:t>Керівнику робочої групи надаються права залучати до її роботи спеціалістів відповідних структурних підрозділів виконавчих органів ради, керівників місцевих органів влади та органів місцевого самоврядування.</w:t>
            </w:r>
          </w:p>
          <w:p>
            <w:pPr>
              <w:pStyle w:val="Normal"/>
              <w:jc w:val="both"/>
              <w:rPr/>
            </w:pPr>
            <w:r>
              <w:rPr/>
              <w:t>За підсумками засідання виготовляються протоколи, які є обов’язковими до врахування при підготовці проекту рішення ради про бюджет та додатків до нього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 р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серпня</w:t>
            </w:r>
          </w:p>
        </w:tc>
      </w:tr>
      <w:tr>
        <w:trPr>
          <w:trHeight w:val="83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устрічі депутатів сільської ради та посадових осіб виконавчих органів сільської ради з громадянами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и сільської  ради та посадові особи виконавчих органів сільської ради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вересня</w:t>
            </w:r>
          </w:p>
        </w:tc>
      </w:tr>
      <w:tr>
        <w:trPr>
          <w:trHeight w:val="62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опозицій від депутатів до робочої групи для врахування в роботі при складанні проекту бюджету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із депутатських запитів, запитань, звернень та відповідей на них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, робоча груп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вересня</w:t>
            </w:r>
          </w:p>
        </w:tc>
      </w:tr>
      <w:tr>
        <w:trPr>
          <w:trHeight w:val="78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ня депутатських запитів та звернень відповідним головним розпорядникам коштів для опрацювання та врахування при формуванні бюджетних запитів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проекту рішення виконавчого комітету сільської ради про порядок складання проекту бюджету на відповідний рі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жовт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громадських слухань та обговорень програми соціально-економічного розвитку та пропозицій до проекту бюдж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світлення бюджетного процесу у ЗМ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ідготовка заявок, пропозицій та рекомендацій до проекту бюджет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, робоча груп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будь-якому етапі складання і розгляду проекту сільського бюджету</w:t>
            </w:r>
          </w:p>
          <w:p>
            <w:pPr>
              <w:pStyle w:val="Normal"/>
              <w:rPr/>
            </w:pPr>
            <w:r>
              <w:rPr/>
              <w:t>До 15 верес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  <w:gridCol w:w="2860"/>
        <w:gridCol w:w="2720"/>
      </w:tblGrid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Мінфіну України особливостей складання розрахунків до проекту бюджету на наступний бюджетний період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1 ст.75 БКУ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твердження Інструкції з підготовки бюджетних запитів до проекту бюджету. Доведення до головних розпорядників бюджетних коштів Інструкції з підготовки бюджетних запитів, типових форм бюджетних запитів, та форм розрахунків до бюджетних запит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 (ч.3 ст.75 БКУ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Мінфіну України розрахунків прогнозних обсягів міжбюджетних трансфертів, методики їх визначення, організаційно-методологічних вимог та інших показників щодо складання проекту бюджету, а також пропозицій щодо форми проекту рішення про бюджет (типової форми рішенн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ижневий строк з дня схвалення Кабінетом Міністрів України проекту закону про Державний бюджет України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8 ст.75 БКУ)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Кабінету Міністрів України визначених (схваленим у другому читанні проектом закону про Державний бюджет України) показників міжбюджетних відносин (включаючи обсяги міжбюджетних трансфертів і текстових статей, а також організаційно-методологічних вимог щодо складання проекту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ижневий строк з дня прийняття проекту закону про Державний бюджет України у другому читанні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9 ст.75 БКУ)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дення виконавчим органам сільської ради відповідних обсягів субвенцій на здійснення державних програм соціального захис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риденний строк з дня отримання документів від Кабінету Міністрів України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9 ст.75 БКУ)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ання проекту бюджету</w:t>
            </w:r>
          </w:p>
          <w:p>
            <w:pPr>
              <w:pStyle w:val="Normal"/>
              <w:rPr/>
            </w:pPr>
            <w:r>
              <w:rPr/>
              <w:t>(1 стадія бюджетного плануванн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розпорядників нижчого рівня та одержувачів бюджетних коштів проектів кошторисів та розрахунків до них за функціональною і економічною класифікацією за формами, визначеними бюджетним відділом, та їх опрацюван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 -головні розпорядники бюджетних кошт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ахунок показників надходжень податків і зборів до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</w:rPr>
              <w:t>ГУ ДФС у Миколаївській області (м. Вознесенськ)</w:t>
            </w:r>
            <w:r>
              <w:rPr/>
              <w:t>, 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5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ноз доходів і витрат бюджету на наступний рік та порівняння прогнозних показників з аналогічними показниками за попередній рі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8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начення граничних обсягів видатків на наступний рік для головних розпорядників коштів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дення до розпорядників бюджетних коштів граничних обсягів видатк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2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консультацій з питання заповнення бюджетних запит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ізація складання бюджетних запитів та подання їх Прибужанівській сільській раді у встановлені терміни. Забезпечення своєчасності, достовірності та змісту поданих Прибужанівській сільській раді, які мають містити всю інформацію, необхідну для аналізу показників проекту бюджету згідно з вимогами. Забезпечення своєчасного та якісного розгляду показників проектів мережі розпорядників бюджетних коштів, здійснення аналізу законності, доцільності і правильності включення у мережу установ (організацій, підприємств)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оекту мережі, штатів і контингентів, що визначають обсяги витрат на утримання відповідних галузей, в розрізі закладів на наступний бюджетний рік: - по галузі «Освіта» - кількість закладів, груп, вихованців, штатних одиниць; - по галузі «Культура і мистецтво» - кількість закладів, гуртків, учнів, відвідувачів, штатних одиниць  та затвердження їх рішенням виконавчого комітету сільської ради після погодження з відповідним заступником сільського голов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і розпорядники бюджетних кошт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ерміни, встановлені бюджетним відділом, не пізніше 30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із бюджетних запитів, поданих головними розпорядниками бюджетних коштів, з точки зору їх відповідності меті, пріоритетності, а також дієвості та ефективності використання бюджетних коштів та розрахунків до ни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будь-якому етапі складання і розгляду проекту бюджету (ч.5 ст.75 БКУ) Протягом 1 місяця з дня надходження запиту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йняття (на основі результатів аналізу) рішення про включення кожного бюджетного запиту до пропозиції проекту бюджету перед поданням його на розгляд виконавчого комітету сільської рад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івництво сільської ради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вання проекту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ка проекту рішення виконавчого комітету про проект рішення сільської ради про бюдж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ка проекту рішення сільської  ради про бюдж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5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ка та проведення громадських слухан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а група, 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що до 1 грудня року, що передує плановому, Верховною Радою України не прийнято закон про Державний бюджет України, при формуванні бюджету враховуються обсяги міжбюджетних трансфертів (освітня субвенція, медична субвенція,  базова дотація), визначені у законі про Державний бюджет України на попередній бюджетний пері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  <w:gridCol w:w="2880"/>
        <w:gridCol w:w="2772"/>
      </w:tblGrid>
      <w:tr>
        <w:trPr>
          <w:trHeight w:val="46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д проекту бюджету</w:t>
            </w:r>
          </w:p>
          <w:p>
            <w:pPr>
              <w:pStyle w:val="Normal"/>
              <w:rPr/>
            </w:pPr>
            <w:r>
              <w:rPr/>
              <w:t>(2 стадія бюджетного плануванн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илюднення на офіційному веб-сайті  сільської ради проекту рішення про 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 листопада</w:t>
            </w:r>
          </w:p>
        </w:tc>
      </w:tr>
      <w:tr>
        <w:trPr>
          <w:trHeight w:val="2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проекту рішення про бюджет і передача його до Прибужанівської ради в разі схва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5 грудня</w:t>
            </w:r>
          </w:p>
        </w:tc>
      </w:tr>
      <w:tr>
        <w:trPr>
          <w:trHeight w:val="2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проекту рішення про бюджет, підготовка висновків і зауваж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ійні комісії Прибужанівської сільської рад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7 грудня</w:t>
            </w:r>
          </w:p>
        </w:tc>
      </w:tr>
      <w:tr>
        <w:trPr>
          <w:trHeight w:val="5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, аналіз та узагальнення всіх пропозицій про зміни та доповнення до проекту  бюджету</w:t>
            </w:r>
          </w:p>
          <w:p>
            <w:pPr>
              <w:pStyle w:val="Normal"/>
              <w:jc w:val="both"/>
              <w:rPr/>
            </w:pPr>
            <w:r>
              <w:rPr/>
              <w:t>Підготовка висновків щодо доцільності урахування пропозицій у проекті  бюджету</w:t>
            </w:r>
          </w:p>
          <w:p>
            <w:pPr>
              <w:pStyle w:val="Normal"/>
              <w:jc w:val="both"/>
              <w:rPr/>
            </w:pPr>
            <w:r>
              <w:rPr/>
              <w:t>Всі пропозиції та доповнення, що не стосуються текстової частини  бюджету, повинні бути збалансова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ійна комісія сільської ради з питань бюджету, фінансів та планування соціально-економічного розвит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 грудня</w:t>
            </w:r>
          </w:p>
        </w:tc>
      </w:tr>
      <w:tr>
        <w:trPr>
          <w:trHeight w:val="5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ердження бюджету</w:t>
            </w:r>
          </w:p>
          <w:p>
            <w:pPr>
              <w:pStyle w:val="Normal"/>
              <w:rPr/>
            </w:pPr>
            <w:r>
              <w:rPr/>
              <w:t>(3 стадія бюджетного плануванн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відь про проект рішення про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фінансової звітност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>
                <w:trHeight w:val="449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Не пізніше 25 грудня року, що передує плановому 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івдоповідь про проект рішення про 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 постійної комісії сільської ради з питань бюджету, фінансів та планування соціально-економічного розвитку.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говорення доповіді, співдоповіді та проекту рішення про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и  Прибужанівської сільської ради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твердження проекту рішення про бюджет </w:t>
            </w:r>
            <w:r>
              <w:rPr>
                <w:bCs/>
                <w:iCs/>
              </w:rPr>
              <w:t>або ухвалення іншого рішення з цього прив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илюднення на офіційному веб-сайті сільської ради та у газеті «Вісті Вознесенсщини» рішення про бюджет, яке включає текстову частину  бюджету та додатки до рішення, які передбачають показники доходів та видатків в розрізі кодів доходів та кодів функціональної класифікації видатків, а також пояснювальна записка до  бюджет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десятиденний строк після затвердження бюджету оприлюднення в газеті «Вісті Вознесенщини» та протягом 5 робочих днів оприлюднення на офіційному веб-сайті  Прибужанівської сільської ради</w:t>
            </w:r>
          </w:p>
        </w:tc>
      </w:tr>
      <w:tr>
        <w:trPr>
          <w:trHeight w:val="1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ськості до усіх інформаційно-довідкових матеріалів до  бюджету, що затверджені Прибужанівською сільською радою, можливості представлення на письмове прохання фізичних чи юридичних осіб і, в разі потреби, надання за їхній рахунок копій рішення Прибужанівської сільської ради про бюдже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Підготовка, схвалення виконавчим комітетом та затвердження  сільською радою рішення про внесення змін до бюджету, яким обсяги міжбюджетних трансфертів приводяться у відповідність із законом про Державний бюджет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Прибужанівська сільська рада</w:t>
            </w:r>
            <w:r>
              <w:rPr/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 двотижневий строк з дня офіційного опублікування закону про Державний бюджет України 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Особливості формування надходжень та здійснення витрат бюджету у разі несвоєчасного прийняття рішення про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Якщо до початку нового бюджетного періоду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юджет не затверджується, то: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трати з  бюджету здійснюються лише на цілі, які визначені в рішенні про  бюджет на попередній бюджетний період та одночасно передбачені у проекті рішення про  бюджет на наступний бюджетний період </w:t>
            </w:r>
            <w:r>
              <w:rPr>
                <w:i/>
                <w:iCs/>
                <w:lang w:val="uk-UA"/>
              </w:rPr>
              <w:t xml:space="preserve">(ч.1 ст.79 БКУ) 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- щомісячні бюджетні асигнування сумарно не можуть перевищувати 1/12 обсягу бюджетних призначень, визначених рішенням  сільської ради про  бюджет за попередній бюджетний період (крім випадків, пов’язаних із виділенням коштів на обслуговування і погашення місцевого боргу, плануванням видатків за рахунок міжбюджетних трансфертів, та інших випадків, передбачених Бюджетним кодексом України)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(ч.1 ст.79 БКУ) </w:t>
            </w:r>
          </w:p>
          <w:p>
            <w:pPr>
              <w:pStyle w:val="Default"/>
              <w:jc w:val="both"/>
              <w:rPr/>
            </w:pPr>
            <w:r>
              <w:rPr>
                <w:lang w:val="uk-UA" w:bidi="ta-LK"/>
              </w:rPr>
              <w:t xml:space="preserve">- до прийняття рішення про  бюджет на поточний бюджетний період забороняється проводити капітальні видатки, надавати кредити бюджету (крім випадків, пов’язаних із виділенням коштів з резервного фонду), а також здійснювати місцеві запозичення та надавати місцеві гарантії </w:t>
            </w:r>
          </w:p>
          <w:p>
            <w:pPr>
              <w:pStyle w:val="Default"/>
              <w:jc w:val="both"/>
              <w:rPr>
                <w:lang w:val="uk-UA" w:bidi="ta-LK"/>
              </w:rPr>
            </w:pPr>
            <w:r>
              <w:rPr>
                <w:i/>
                <w:iCs/>
                <w:lang w:val="uk-UA" w:bidi="ta-LK"/>
              </w:rPr>
              <w:t xml:space="preserve">(ч.2 ст.79 БКУ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ибужанівська сільська рада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  <w:gridCol w:w="2880"/>
        <w:gridCol w:w="2772"/>
      </w:tblGrid>
      <w:tr>
        <w:trPr>
          <w:trHeight w:val="2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ння бюджет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твердження розпису</w:t>
            </w:r>
            <w:r>
              <w:rPr/>
              <w:t xml:space="preserve"> </w:t>
            </w:r>
            <w:r>
              <w:rPr>
                <w:bCs/>
              </w:rPr>
              <w:t>бюджет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i/>
                <w:u w:val="single"/>
              </w:rPr>
              <w:t>(ч.3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івництво Прибужанівської сільської рад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ісячний строк після затвердження сільського бюджету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виконання  бюдж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ч.1 ст.78 БКУ)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конавчі органи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бюджетного періоду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безпечення відповідності розпису </w:t>
            </w:r>
            <w:r>
              <w:rPr/>
              <w:t xml:space="preserve"> </w:t>
            </w:r>
            <w:r>
              <w:rPr>
                <w:bCs/>
              </w:rPr>
              <w:t>бюджету встановленим бюджетним признач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чальник відділу бухгалтерського обліку та фінансової звітності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гальна організація та управління виконанням 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1 ст.78 БКУ)</w:t>
            </w:r>
          </w:p>
          <w:p>
            <w:pPr>
              <w:pStyle w:val="Normal"/>
              <w:jc w:val="both"/>
              <w:rPr/>
            </w:pPr>
            <w:r>
              <w:rPr/>
              <w:t>- Координація діяльності учасників бюджетного процесу з питань виконання бюджету</w:t>
            </w:r>
          </w:p>
          <w:p>
            <w:pPr>
              <w:pStyle w:val="Normal"/>
              <w:jc w:val="both"/>
              <w:rPr/>
            </w:pPr>
            <w:r>
              <w:rPr/>
              <w:t>- Прогнозування та аналіз доходів 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4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бужанівська сільська рада</w:t>
            </w:r>
          </w:p>
          <w:p>
            <w:pPr>
              <w:pStyle w:val="Normal"/>
              <w:rPr/>
            </w:pPr>
            <w:r>
              <w:rPr>
                <w:bCs/>
              </w:rPr>
              <w:t>ГУ ДФС у Миколаївській області (м. Вознесенськ)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своєчасного та в повному обсязі надходження до  бюджету податків і зборів (обов'язкових платежів) та інших доходів відповідно до законодав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ч.5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ГУ ДФС у Миколаївській області (м. Вознесенськ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блік всіх надходжень, що належать  бюджету</w:t>
            </w:r>
          </w:p>
          <w:p>
            <w:pPr>
              <w:pStyle w:val="Normal"/>
              <w:jc w:val="both"/>
              <w:rPr/>
            </w:pPr>
            <w:r>
              <w:rPr/>
              <w:t>- П</w:t>
            </w:r>
            <w:r>
              <w:rPr>
                <w:iCs/>
              </w:rPr>
              <w:t>овернення коштів, що були помилково або надмірно зараховані до</w:t>
            </w:r>
            <w:r>
              <w:rPr/>
              <w:t xml:space="preserve"> </w:t>
            </w:r>
            <w:r>
              <w:rPr>
                <w:iCs/>
              </w:rPr>
              <w:t>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Державної казначейської служби</w:t>
            </w:r>
          </w:p>
          <w:p>
            <w:pPr>
              <w:pStyle w:val="Normal"/>
              <w:rPr/>
            </w:pPr>
            <w:r>
              <w:rPr/>
              <w:t>України у Вознесенському</w:t>
            </w:r>
          </w:p>
          <w:p>
            <w:pPr>
              <w:pStyle w:val="Normal"/>
              <w:rPr/>
            </w:pPr>
            <w:r>
              <w:rPr/>
              <w:t>районі Миколаївської області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2 ст.78 БКУ,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бз.7 ч.1 ст.112 БКУ)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ення прийому, зберігання та перерахування доходів  бюдж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 банківської системи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иконанням  бюджету та дотриманням бюджетного законодав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правильними і своєчасними розрахунками з  бюджетом всіх платників податків, зборів, платежі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У ДФС у Миколаївській області (м. Вознесенсь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бюджетного періоду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правильності зарахування доходів бюджету відповідно до кодів бюджетної класифік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ч.1 ст.112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Державної казначейської служби</w:t>
            </w:r>
          </w:p>
          <w:p>
            <w:pPr>
              <w:pStyle w:val="Normal"/>
              <w:rPr/>
            </w:pPr>
            <w:r>
              <w:rPr/>
              <w:t>України у Вознесенському</w:t>
            </w:r>
          </w:p>
          <w:p>
            <w:pPr>
              <w:pStyle w:val="Normal"/>
              <w:rPr/>
            </w:pPr>
            <w:r>
              <w:rPr/>
              <w:t>районі Миколаївської області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виконання дохідної частини 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2 ст.111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 рада,  відділ бухгалтерського обліку та фінансової звітності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ня змін до бюджет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ання до Прибужанівської сільської  ради офіційного висновку про перевиконання чи недовиконання дохідної частини загального фонду, про обсяг залишку коштів загального та спеціального фондів (крім власних надходжень бюджетних установ)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7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 рада,  відділ бухгалтерського обліку та фінансової звітност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зі необхідності протягом бюджетного періоду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доцільності ухвалення рішення про внесення змін до рішення про бюджет, окрім змін, що стосуються отримання державних субвен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тійна комісія ради з    питань бюджету, фінансів та планування соціально-економічного розвитку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хвалення рішення про внесення змін до рішення про бюджет</w:t>
            </w:r>
            <w:r>
              <w:rPr>
                <w:bCs/>
                <w:iCs/>
              </w:rPr>
              <w:t xml:space="preserve"> або ухвалення іншого рішення з цього привод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8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 рада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ідповідно до пропозицій  відділу  бухгалтерського обліку та фінансової звітності, інших відділів сільської ради - головних розпорядників коштів, які погоджені з постійною комісією  сільської ради з питань бюджету, фінансів та планування соціально-економічного розвитку, прийняття виконавчим комітетом рішення щодо: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гляду обсягів трансфертів з державного та обласного бюджетів згідно Законів України, постанов або розпоряджень Кабінету Міністрів України, рішень обласної ради або розпоряджень голови обласної державної адміністрації; 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- перерозподілу планових показників по доходах бюджету між кодами класифікації доходів в межах загальних сум доходів по загальному та спеціальному фондах  бюджету; 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- перерозподілу бюджетних призначень по загальному та спеціальному фондах бюджету між кодами функціональної та економічної класифікації, між головними розпорядниками коштів в межах загального обсягу видатків, затверджених в  бюдже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ий комітет сільської рад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10 днів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Оприлюднення на офіційному веб-сайті рішення сільської ради про внесення змін до</w:t>
            </w:r>
            <w:r>
              <w:rPr/>
              <w:t xml:space="preserve"> бюдже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</w:tblGrid>
            <w:tr>
              <w:trPr>
                <w:trHeight w:val="289" w:hRule="atLeast"/>
              </w:trPr>
              <w:tc>
                <w:tcPr>
                  <w:tcW w:w="2664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lang w:val="uk-UA"/>
                    </w:rPr>
                    <w:t>Прибужанівська сільська рад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ротягом 10 днів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Звітування про виконання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Звіт перед сільською радою про витрачання коштів резервного фо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Щомісячно протягом наступного місяця після завершення звітного бюджетного періоду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хвалення квартального та річного звіту про виконання бюджету (1 квартал, 1 півріччя, 9 місяців, рік) 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дання проекту рішення сільської ради про звіт щодо виконання бюджету за відповідний звітний період до сільськ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У двомісячний строк після завершення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відповідного бюджетного періоду. </w:t>
            </w:r>
            <w:r>
              <w:rPr>
                <w:i/>
                <w:iCs/>
                <w:lang w:val="uk-UA"/>
              </w:rPr>
              <w:t>(</w:t>
            </w:r>
            <w:r>
              <w:rPr>
                <w:i/>
                <w:iCs/>
              </w:rPr>
              <w:t xml:space="preserve">ч.4 ст. 80 БКУ)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вірка річного звіту про виконання бюджету </w:t>
            </w:r>
            <w:r>
              <w:rPr>
                <w:i/>
                <w:iCs/>
                <w:lang w:val="uk-UA"/>
              </w:rPr>
              <w:t xml:space="preserve">(ч.4 ст. 80 БКУ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/>
              <w:t xml:space="preserve">постійна комісія ради з    питань </w:t>
            </w:r>
            <w:r>
              <w:rPr>
                <w:lang w:eastAsia="uk-UA"/>
              </w:rPr>
              <w:t>бюджету, фінансів та планування соціально-економічного розвит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ротягом двох тижнів з дня отримання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Розгляд проекту рішення сільськоїї ради про звіт щодо виконання бюджету за відповідний звітний період у депутатських комісі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Постійні депутатські комісії сільської рад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ротягом 8 днів з дня отримання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твердження звіту про виконання бюджету за відповідний звітний період або ухвалення іншого рішення з цього приводу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Прибужанівська сільська рада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На сесії сільської  рад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рилюднення   на офіційному сайті сільської ради звітів про виконання  бюджету за відповідний звітний пері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Прибужанівська сільська рад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У тримісячний термін після завершення першого, другого, третього кварталів та звітного року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рилюднення  на офіційному сайті  сільської ради інформації про виконання  бюджету за рік та інформації про час і місце публічного представлення інформації про виконання  бюджету за рі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Прибужанівська сільська рад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Не пізніше 1 березня року, що настає за звітним </w:t>
            </w:r>
            <w:r>
              <w:rPr>
                <w:i/>
                <w:iCs/>
                <w:lang w:val="uk-UA"/>
              </w:rPr>
              <w:t xml:space="preserve">(ч. ст.28 БКУ)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Публічне представлення інформації про виконання бюджету за рік відповідно до показників, бюджетні призначення щодо яких затверджені рішенням про  бюджет 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Прибужанівська сільська рад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До 20 березня року, що настає за звітним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Інформування виборців про виконання планів і програм економічного та соціального розвитку, про виконання бюджету тощо в складі свого звіту перед виборцями 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Депутати сільської рад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Не рідше одного разу на піврічч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О.А.Тараненко</w:t>
      </w:r>
    </w:p>
    <w:sectPr>
      <w:type w:val="nextPage"/>
      <w:pgSz w:orient="landscape" w:w="16838" w:h="11906"/>
      <w:pgMar w:left="1440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12:00Z</dcterms:created>
  <dc:creator>1</dc:creator>
  <dc:description/>
  <cp:keywords/>
  <dc:language>en-US</dc:language>
  <cp:lastModifiedBy>XTreme.ws</cp:lastModifiedBy>
  <cp:lastPrinted>2019-04-04T12:45:00Z</cp:lastPrinted>
  <dcterms:modified xsi:type="dcterms:W3CDTF">2019-04-10T06:02:00Z</dcterms:modified>
  <cp:revision>64</cp:revision>
  <dc:subject/>
  <dc:title>ЗАТВЕРДЖЕНО</dc:title>
</cp:coreProperties>
</file>