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1614787743" r:id="rId2"/>
        </w:object>
      </w: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Є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4"/>
          <w:szCs w:val="24"/>
          <w:lang w:val="uk-UA"/>
        </w:rPr>
        <w:t>від  24 грудня 2019  року         № 12                                                  ХХХ</w:t>
      </w:r>
      <w:r>
        <w:rPr>
          <w:sz w:val="24"/>
          <w:szCs w:val="24"/>
          <w:lang w:val="en-US"/>
        </w:rPr>
        <w:t>V</w:t>
      </w:r>
      <w:r>
        <w:rPr>
          <w:sz w:val="24"/>
          <w:szCs w:val="24"/>
          <w:lang w:val="uk-UA"/>
        </w:rPr>
        <w:t xml:space="preserve"> сесія 8 скликання</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доповнень до Стратегії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розвитку громади на 2017-2025 роки</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xml:space="preserve">Керуючись статтями 43 Закону України «Про місцеве самоврядування», Законом України «Про протидію торгівлі людьми» від 20 вересня 2011 року № 3739, сесія сільської ради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1. Внести доповнення Стратегічної цілі №1 Стратегії розвитку громади «Створення умов для особистого розвитку та соціального забезпечення мешканців громади» внести операційну ціль «Протидія торгівлі людьми» в Прибужанівській сільській раді на період 2020-2022 роки, яка  передбачає такі заходи:</w:t>
      </w:r>
    </w:p>
    <w:p>
      <w:pPr>
        <w:pStyle w:val="Normal"/>
        <w:tabs>
          <w:tab w:val="clear" w:pos="708"/>
          <w:tab w:val="left" w:pos="1418" w:leader="none"/>
          <w:tab w:val="left" w:pos="7088" w:leader="none"/>
          <w:tab w:val="left" w:pos="8505" w:leader="none"/>
        </w:tabs>
        <w:ind w:firstLine="720"/>
        <w:jc w:val="both"/>
        <w:rPr>
          <w:sz w:val="24"/>
          <w:szCs w:val="24"/>
          <w:lang w:val="uk-UA"/>
        </w:rPr>
      </w:pPr>
      <w:r>
        <w:rPr>
          <w:sz w:val="24"/>
          <w:szCs w:val="24"/>
          <w:lang w:val="uk-UA"/>
        </w:rPr>
        <w:t>- розробка та затвердження Комплексної програми «Протидія торгівлі людьми на території Прибужанівської сільської ради», яка міститиме визначення конкретних заходів та відповідальних за них, напрямів роботи з попередження торгівлі людьми в громаді;</w:t>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 інформаційні кампанії в громаді з урахуванням особливостей та потреб вразливих груп населення щодо ризиків потрапляння в ситуацію торгівлі людьми та безпечної міграції, а також можливостей отримання комплексної допомоги постраждалим у державних та недержавних інституціях та в об’єднаній територіальній громаді.</w:t>
      </w:r>
    </w:p>
    <w:p>
      <w:pPr>
        <w:pStyle w:val="Normal"/>
        <w:tabs>
          <w:tab w:val="clear" w:pos="708"/>
          <w:tab w:val="left" w:pos="1418" w:leader="none"/>
          <w:tab w:val="left" w:pos="7088" w:leader="none"/>
          <w:tab w:val="left" w:pos="8505" w:leader="none"/>
        </w:tabs>
        <w:ind w:firstLine="720"/>
        <w:jc w:val="both"/>
        <w:rPr>
          <w:sz w:val="24"/>
          <w:szCs w:val="24"/>
          <w:lang w:val="uk-UA"/>
        </w:rPr>
      </w:pPr>
      <w:r>
        <w:rPr>
          <w:sz w:val="24"/>
          <w:szCs w:val="24"/>
          <w:lang w:val="uk-UA"/>
        </w:rPr>
        <w:t>- проводити заходи щодо виявлення та перенаправлення осіб, які постраждали від торгівлі людьми, до служб, громадських організацій та фондів,  які займаються питаннями протидії торгівлі людьми;</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здійснювати організаційну підтримку та сприяти громадським організаціям, фондам у проведенні на території громади заходів, спрямованих на попередження торгівлі людьми та  викорінення упередженого ставлення до осіб, які постраждали від торгівлі людьми.</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проведення інформаційної роботи серед молоді з питань  протидії торгівлі людьми.</w:t>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2.</w:t>
      </w:r>
      <w:r>
        <w:rPr>
          <w:lang w:val="uk-UA"/>
        </w:rPr>
        <w:t xml:space="preserve"> </w:t>
      </w:r>
      <w:r>
        <w:rPr>
          <w:sz w:val="24"/>
          <w:szCs w:val="24"/>
          <w:lang w:val="uk-UA"/>
        </w:rPr>
        <w:t>Фінансування зазначеної Програми здійснювати за рахунок коштів міського бюджету 2020-2022 років, а також шляхом залучення коштів з інших джерел, передбачених законодавством.</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єкт рішення підготувала Зайва М.В.</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12-23T10:56:00Z</cp:lastPrinted>
  <dcterms:modified xsi:type="dcterms:W3CDTF">2019-12-23T09:01:00Z</dcterms:modified>
  <cp:revision>20</cp:revision>
  <dc:subject/>
  <dc:title/>
</cp:coreProperties>
</file>