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>ПРОЄ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3 липня 2021 року     №  4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надання згоди на організац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фері містобудування та архітектур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. 25 п.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. 1 ст. 26  Закону України «Про місцеве самоврядування в Україні», статті 5 Закону України «Про співробітництво територіальних громад», враховуючи пропозицію щодо ініціювання співробітництва від 31 травня 2021 року, з метою забезпечення реалізації державної політики у сфері містобудування та архітектури через надання відповідних послуг органом містобудування та архітектури виконавчого комітету Вознесенської міської ради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дати згоду на організацію співробітництва між Територіальною громадою м. Вознесенськ та Прибужанівською сільською радою Вознесенського району Миколаївської області у сфері містобудування та архітектур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прав людини, законності, депутатської діяльності та 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21-07-12T13:59:00Z</cp:lastPrinted>
  <dcterms:modified xsi:type="dcterms:W3CDTF">2021-07-12T11:01:00Z</dcterms:modified>
  <cp:revision>54</cp:revision>
  <dc:subject/>
  <dc:title/>
</cp:coreProperties>
</file>