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 І Ш Е Н Н Я</w:t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16 березня 2021 року     №  30           </w:t>
        <w:tab/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ступ до Всеукраїнської асоці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в місцевого самоврядування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«Асоціація міст України»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ст. 15 Закону України «Про місцеве самоврядування в Україні», ст. 4, 8 Закону України «Про асоціації органів місцевого самоврядування», з метою більш ефективного здійснення своїх повноважень, узгодження дій органів місцевого самоврядування щодо захисту прав та законних інтересів територіальних громад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рияння місцевому та регіональному розвитку, розглянувши пропозицію виконавчого директора  Миколаївського РВ АМУ О.В.Мосіна від 15.02.2021 року № 17, </w:t>
      </w:r>
      <w:r>
        <w:rPr>
          <w:color w:val="000000"/>
          <w:sz w:val="28"/>
          <w:szCs w:val="28"/>
        </w:rPr>
        <w:t xml:space="preserve">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ити у члени Всеукраїнської асоціації органів місцевого самоврядування «Асоціація міст Україн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учити представляти в Асоціації міст України інтереси Прибужанівської сільської ради сільському голові Тараненку Олександру Анатолійович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бачити в рішенні про зміни до сільського бюджету кошти на сплату вступного та щорічного членських внесків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ільський голова:                                             О.А. Тара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3:00Z</dcterms:created>
  <dc:creator>1</dc:creator>
  <dc:description/>
  <cp:keywords/>
  <dc:language>en-US</dc:language>
  <cp:lastModifiedBy>XTreme.ws</cp:lastModifiedBy>
  <cp:lastPrinted>2019-06-24T15:45:00Z</cp:lastPrinted>
  <dcterms:modified xsi:type="dcterms:W3CDTF">2021-03-16T13:39:00Z</dcterms:modified>
  <cp:revision>43</cp:revision>
  <dc:subject/>
  <dc:title/>
</cp:coreProperties>
</file>