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до рішення  ХIV сесія 8 скликанн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ибужанівської  сіль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15 березня 2018 року № 2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680"/>
        <w:jc w:val="center"/>
        <w:rPr/>
      </w:pPr>
      <w:r>
        <w:rPr>
          <w:sz w:val="28"/>
          <w:szCs w:val="28"/>
          <w:lang w:val="uk-UA"/>
        </w:rPr>
        <w:br/>
      </w:r>
      <w:bookmarkStart w:id="0" w:name="131"/>
      <w:bookmarkEnd w:id="0"/>
      <w:r>
        <w:rPr>
          <w:b/>
          <w:sz w:val="28"/>
          <w:szCs w:val="28"/>
          <w:lang w:val="uk-UA"/>
        </w:rPr>
        <w:t xml:space="preserve">ЗАВДАННЯ І ЗАХОДИ </w:t>
        <w:br/>
        <w:t>місцевої цільової програми захисту населення і територій від надзвичайних ситуацій                                                                               техногенного і природного характеру, забезпечення пожежної безпеки Прибужанівської сільської ради на 2019-2022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708"/>
        <w:gridCol w:w="567"/>
        <w:gridCol w:w="567"/>
        <w:gridCol w:w="603"/>
        <w:gridCol w:w="3083"/>
        <w:gridCol w:w="2126"/>
        <w:gridCol w:w="1134"/>
        <w:gridCol w:w="992"/>
        <w:gridCol w:w="567"/>
        <w:gridCol w:w="567"/>
        <w:gridCol w:w="567"/>
      </w:tblGrid>
      <w:tr>
        <w:trPr>
          <w:tblHeader w:val="true"/>
          <w:trHeight w:val="42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а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чення показника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овідальн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жерела фінансува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місцевий бюджет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36" w:firstLine="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гнозний обсяг фінансових ресурсів для виконання завдань,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36" w:firstLine="54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роками</w:t>
            </w:r>
          </w:p>
        </w:tc>
      </w:tr>
      <w:tr>
        <w:trPr>
          <w:tblHeader w:val="true"/>
          <w:trHeight w:val="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оками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72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2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429" w:hRule="atLeast"/>
          <w:cantSplit w:val="true"/>
        </w:trPr>
        <w:tc>
          <w:tcPr>
            <w:tcW w:w="15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І. Розвиток територіальної підсистеми єдиної системи цивільного захисту Миколаївської області </w:t>
            </w:r>
          </w:p>
        </w:tc>
      </w:tr>
      <w:tr>
        <w:trPr>
          <w:trHeight w:val="1749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творення ланки </w:t>
            </w:r>
          </w:p>
          <w:p>
            <w:pPr>
              <w:pStyle w:val="Normal"/>
              <w:ind w:left="3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бужанівської сільської ради територіальної </w:t>
            </w:r>
          </w:p>
          <w:p>
            <w:pPr>
              <w:pStyle w:val="Normal"/>
              <w:ind w:left="3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системи ЄДС ЦЗ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uk-UA"/>
              </w:rPr>
              <w:t xml:space="preserve">Миколаївської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ланок територіальної підсисте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1. Розробка та затвердження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оження про ланк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бужанівської сільської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дипідсистеми ЄДС ЦЗ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иколаївської обла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вчий орган Прибужанівської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ільської ради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ознесенський МРВ ГУ ДСНС України в Миколаївській об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36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2. Створення місцевої комісії з питань техногенно-екологічної безпеки та надзвичайних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туацій, затвердженн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ложе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36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.3.Створення в складі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иконавчого органу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ного підрозділу з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ань цивільного захист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введення посади фахівця з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итань цивільного  захис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вчий орган Прибужанівсько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4. Організація проходження функціонального навчання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ерівного складу виконавчого органу Прибужанівської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ільської ради та фахівців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іяльність яких пов’язана з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ганізацією і здійсненням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ходів із питань цивільного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хисту на базі Навчально-методичного центру  цивільного захисту та безпеки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тєдіяльності Миколаївської області відповідно д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державного замовленн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вчий орган Прибужанівсько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жав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72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5. Створення територіальних спеціалізованих служб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ивільного захисту об’єднаної територіальної громад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(затвердження переліку служб та положень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36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6. Створення реєстру сил 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собів цивільного захисту об’єднаної територіально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вчий орган Прибужанівської сільської ради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ознесенський МРВ ГУ ДСНС України в Миколаївській обл.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36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.7. Утворення евакоорг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1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по першому завдан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15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І. Удосконалення системи реагування на надзвичайні ситуації</w:t>
            </w:r>
          </w:p>
        </w:tc>
      </w:tr>
      <w:tr>
        <w:trPr>
          <w:trHeight w:val="128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 Створення та поповнення місцевого матері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езер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оменклату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1. Розробка та затвердження номенклатури місцев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ьного резерву, графіку його накопиченн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28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2. Визначення місця зберігання матеріального резерв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при необхідності укладанн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оговорів на зберіган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их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ріальних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езервів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со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2.3. Придбання матеріалів згідно номенклату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літрів у талона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2.3.1. дизельне пальн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7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3.2.бензин  А-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7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2.3.3. бензин А-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//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7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лис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2.3.4. шиф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//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7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кв.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2.3.5. скл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//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об’єктових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ріальних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езервів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2.4. Створення об’єктових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атеріальних резервів (об’єкти ПНО, ОП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установи, орган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об’єк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дійснених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ход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5. Придбання оснащення для здійснення аварійно-відновлювальних, пошукових робіт у зонах НС і небезпечних подій, рятування та надання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помоги постраждалому і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травмованому населенню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  <w:r>
              <w:rPr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вчий орган Прибужанівської сільської ради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ознесенський МРВ ГУ ДСНС України в Миколаївській обл.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1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1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5.1.пневмоінструмент, засоби доставки сил та засобів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евакуації (автотранспорт) тощ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1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1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сот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2.6.Виділення субвенції для 12 ДПРЧ ГУ ДСНС України у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Миколаївській області для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ридбання пожежно-технічного, аварійно-рятувального та іншого спеціального обладнання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мундирування, паливно-мастильних матеріалів</w:t>
            </w:r>
            <w:r>
              <w:rPr>
                <w:sz w:val="20"/>
                <w:szCs w:val="20"/>
                <w:lang w:val="uk-UA"/>
              </w:rPr>
              <w:t xml:space="preserve">, 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лежного утримання території та  будівель підрозді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вчий орган Прибужанівської сільської ради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2 ДПРЧ ГУ ДСНС України 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иколаївській обл.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за другим завданн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8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 Забезпеченн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гарантованого рівня захисту населення і територій від надзвичайних ситуацій у мирний час та в особлив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ст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1. Експлуатаційно-технічн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луговування наявної системи оповіщення (з урахуванням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щорічного коефіцієнту інфляції та відповідно до укладених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оговор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хисних споруд, одиниц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2. Проведення технічно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інвентаризації захисних споруд цивільного захисту (цивільної оборони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4" w:hanging="1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хисних споруд, одиниц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2.1. Захисних споруд, що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бувають у комунальній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ласності об’єднано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ериторіальної громад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утримува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4" w:hanging="1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хисних споруд, одиниц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2.2. Захисних споруд, що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бувають у приватній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лас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утримува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трим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4" w:hanging="1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хисних споруд, одиниц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3.3. Приведення захисних споруд у стан «готове» до використання за призначенн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утримува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трим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4" w:hanging="1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асобів індивідуального захисту,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ків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4. Накопичення засобі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дивідуального захисту органів дихання від небезпечних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ислових хімічних речовин для забезпечення непрацюючого населення, яке мешкає у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огнозованих зонах хімічного ура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ільськ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бюджет, субвенція державного, обласного бюджету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</w:t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ладі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діаційного та хімічн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постереження, відсот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. Накопичення прилад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радіаційного та хімічн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постереження для забезпечення районної системи спостере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сільський бюджет 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</w:t>
            </w:r>
          </w:p>
        </w:tc>
      </w:tr>
      <w:tr>
        <w:trPr>
          <w:trHeight w:val="325" w:hRule="atLeast"/>
          <w:cantSplit w:val="true"/>
        </w:trPr>
        <w:tc>
          <w:tcPr>
            <w:tcW w:w="1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за третім завдання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18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ІІ. Запобігання виникненню надзвичайних ситуацій техногенного характеру</w:t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 Здійснення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ганізаційних 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пеціальних заходів щодо запобігання виникненню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здійснених заходів, відсот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1. Проведення паспортизації потенційно небезпечних об’єктів (при створенні та реєстраці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аких об’єктів на підконтрольній території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ерівники потенційно небезпечних об’єктів Вознесенський МРВ ГУ ДСНС України в Миколаївській обл.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ласні кошти суб’єктів господарсько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здійснених заходів, відсот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4.2. Створення локальних систем виявлення загрози виникнення надзвичайних ситуацій і локальних систем оповіщення населе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ерівники потенційно небезпечних об’єктів, Возесенський МРВ 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ласні кошти  суб’єктів господарсько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ількість здійснених заходів, відсот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.3. Розроблення документів, необхідних для проведення аварійно-рятувальних та інших невідкладних робіт на потенційно небезпечних об’є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ерівники потенційно небезпечних об’єктів, Вознесенський МРВ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ласні кошти  суб’єктів господарської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за четвертим завдання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 Здійснення заходів щодо забезпечення пожежної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підрозділ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1 Проведення аналізу стану забезпечення пожежної безпеки у межах громади (визначення пріоритетності заход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, Вознесенський МРВ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07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2. Створення підрозділів місцевої пожежної охорони на території Прибужанівської сільської рад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одиниц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2.1..Будівництво пожежних депо на території об’єднан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сцевий бюджет, субвенція державного, обласного бюджету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ind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2.2. Закупівля пожежних автомобілів для підрозділів місцевої пожежної охор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сцевий бюджет, субвенція державного, обласн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2.3. Забезпечення спеціальним (захисним) одягом та спорядженням для особового складу місцевої пожежної охор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\\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2.4 Забезпечення комплектації пожежно-технічним та спеціальним обладнанням пожежних автомобі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\\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підрозділ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3. Вжиття заходів спрямованих на забезпечення повсякденного функціонування підрозділів місцевої пожежної охор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6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4. Створення пожежно-рятувальних підрозділів добровільно-пожежної охорони (пожежна дружин, команд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47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4.1. Забезпечення пожежних дружин, команд, необхідною технікою та обладнанням пристосованими для гасіння поже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сі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4.2. Передбачення обов’язкового страхування членів пожежних дружини (коман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б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5. Забезпечення пожежної безпеки відомчих об’єктів з масовим перебуванням людей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юджет об’єднаної територіальної громади, сільські бюджети, 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лагодійна допом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13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б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5.5.1. Забезпечення пожежної безпеки закладів охорони здоров’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юджет об’єднаної територіальної громади, сільські бюджети, 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лагодійна допом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13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б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5.2. Забезпечення пожежної безпеки закладів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юджет об’єднаної територіальної громади, сільські бюджети, 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лагодійна допом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5.3. Забезпечення пожежної безпеки закладів куль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юджет об’єднаної територіальної громади, сільські бюджети, 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лагодійна допом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13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5.4. Забезпечення пожежної безпеки закладів соціального захисту 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юджет об’єднаної територіальної громади, сільські бюджети, 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лагодійна допом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13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6. Проходження посадовими особами відомчих об’єктів навчання з питань пожежної безпеки та цивільного захис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13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Style w:val="Rvts82"/>
                <w:sz w:val="20"/>
                <w:szCs w:val="20"/>
                <w:lang w:val="uk-UA"/>
              </w:rPr>
              <w:t>5.7.</w:t>
            </w:r>
            <w:r>
              <w:rPr>
                <w:rStyle w:val="Rvts82"/>
                <w:color w:val="00B050"/>
                <w:sz w:val="20"/>
                <w:szCs w:val="20"/>
                <w:lang w:val="uk-UA"/>
              </w:rPr>
              <w:t xml:space="preserve"> </w:t>
            </w:r>
            <w:r>
              <w:rPr>
                <w:rStyle w:val="Rvts82"/>
                <w:sz w:val="20"/>
                <w:szCs w:val="20"/>
                <w:lang w:val="uk-UA"/>
              </w:rPr>
              <w:t>Проведення навчання непрацюючого населення діям у надзвичайних ситуаціях шляхом проведення інформаційно-просвітницької роботи за місцем проживання (вивчення загальної програми навчання населення діям у надзвичайних ситуаціях та інших інформаційно - довідкових матеріалів з питань цивільного захисту,правил пожежної безпеки у побуті та громадських місця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, Вознесенський МРВ 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left="113" w:right="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44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ількість гідрантів, джерел зовнішнього протипожежного постачання, одиниць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28" w:hanging="0"/>
              <w:jc w:val="both"/>
              <w:outlineLvl w:val="0"/>
              <w:rPr/>
            </w:pPr>
            <w:r>
              <w:rPr>
                <w:sz w:val="20"/>
                <w:szCs w:val="20"/>
                <w:lang w:val="uk-UA"/>
              </w:rPr>
              <w:t>5.8. Утримання у технічно справному стані та ремонт  несправних пожежних гідрантів, джерел зовнішнього протипожежного водопоста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68" w:right="-30" w:hanging="0"/>
              <w:jc w:val="both"/>
              <w:outlineLvl w:val="0"/>
              <w:rPr/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28" w:hanging="0"/>
              <w:jc w:val="both"/>
              <w:outlineLvl w:val="0"/>
              <w:rPr/>
            </w:pPr>
            <w:r>
              <w:rPr>
                <w:sz w:val="20"/>
                <w:szCs w:val="20"/>
                <w:lang w:val="uk-UA"/>
              </w:rPr>
              <w:t>5.9. Впровадження заходів щодо використання та облаштування альтернативних джерел протипожежного водопостачання для забезпечення необхідною кількістю води для потреб пожежогасіння, у тому числі створення штучних пожежних водойм на безводних ділянках, завчасне влаштування чи пристосування на їх територіях спеціальних місць для забору води пожежно-рятувальною технікою із природних водой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68" w:right="-30" w:hanging="0"/>
              <w:jc w:val="both"/>
              <w:outlineLvl w:val="0"/>
              <w:rPr/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 за п’ятим завдання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3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. Організаційне забезпечення у сфері пожежної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left="-279"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6.1. Проведення аналізу стану забезпечення пожежної безпеки в кожному населеному пункті </w:t>
            </w:r>
            <w:r>
              <w:rPr>
                <w:sz w:val="20"/>
                <w:szCs w:val="20"/>
                <w:lang w:val="uk-UA"/>
              </w:rPr>
              <w:t>об’єднаної територіальної громади</w:t>
            </w:r>
            <w:r>
              <w:rPr>
                <w:bCs/>
                <w:sz w:val="20"/>
                <w:szCs w:val="20"/>
                <w:lang w:val="uk-UA"/>
              </w:rPr>
              <w:t xml:space="preserve">, на підприємствах, в установах та організаціях. Ведення статистичної звітності щодо кількості пожеж та їх наслід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, підприємства, установи, організації, Вознесенський МРВ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об‘єктів комунальної власност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6.2. Забезпечення функціонування системи пожежного спостереження, зокрема, виведення сигналів систем автоматичного протипожежного захисту на пункти зв’язку чергових частин пожежної охоро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Підприємства, установи, організації, Вознесенський МРВ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Бюджет об’єднаної територіальної громади, субвенція державного, обласн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об’єк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Власні кошти суб’єктів господарськ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ind w:left="72" w:right="-108" w:hanging="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за шостим завдання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. Інформаційне забезпечення у сфері пожежної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left="-279"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7.1.Проведення для працівників органів </w:t>
            </w:r>
            <w:r>
              <w:rPr>
                <w:sz w:val="20"/>
                <w:szCs w:val="20"/>
                <w:lang w:val="uk-UA"/>
              </w:rPr>
              <w:t>об’єднаної територіальної громади</w:t>
            </w:r>
            <w:r>
              <w:rPr>
                <w:bCs/>
                <w:sz w:val="20"/>
                <w:szCs w:val="20"/>
                <w:lang w:val="uk-UA"/>
              </w:rPr>
              <w:t>, семінарів з питань пожежної безп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Вознесенський МРВ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ind w:left="72" w:right="-138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фестивал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7.2. Проведення фестивалю дружин юних рятувальників-пожежн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діл освіти молоді та спорту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Бюджет об’єднан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борів місцевого рі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7.3. Проведення зборів, змагань юних рятувальників „Школа безпеки” та  з пожежно-прикладного виду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діл освіти молоді та спорту Прибужанівської сільської ради, Вознесенський МРВ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юджет об’єднаної територіальної громади, сільські бюджети,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благодійна допом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ind w:left="72"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ці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7.4. Проведення  громадських акції "Запобігти, врятувати, допомогти" із залученням дружин юних пожежників та команд "Школи безпе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ознесенський МРВ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юджет об’єднаної територіальної громади, сільські бюджети,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лагодійна допом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примірни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7.5. Розробка, виготовлення та розповсюдження наглядної друкарської (книжки, плакати) та іншої пропагандистської продукції з тематики безпечної життє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діл освіти, молоді та спорту  об’єднан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юджет об’єднаної територіальної громади, сільські бюджети,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лагодійна допом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куточ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7.6. Обладнання кабінетів цивільного захисту у навчальних закладах та куточків „Безпека дитини” у дошкільних закладах. Проведення конкурсу на кращий кабі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діл освіти, молоді та спорту  об’єднан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юджет об’єднаної територіальної громади, сільські бюджети,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лагодійна допом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Усього за сьомим завданням:</w:t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8.Проведення науково-технічних досліджень та випробув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8.1. Випробовування речовин, матеріалів, виробів на відповідність вимогам пожежної безпе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ідприємства, установи, організації, Вознесенський МРВ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5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Усього за восьмим завданням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uk-UA"/>
              </w:rPr>
              <w:t xml:space="preserve"> Заходи по запобіганню загибелі людей на водних об’єктах</w:t>
            </w:r>
          </w:p>
        </w:tc>
      </w:tr>
      <w:tr>
        <w:trPr>
          <w:trHeight w:val="20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9.Заходи по запобіганню загибелі людей на водних об’є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місць масового відпочинку на вод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ляжі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9.1. Облаштування пляжів, згідно з Правилами охорони життя людей на водних об’єктах Украї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, підприємства, установи, організації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Бюджет об’єднаної територіальної громади, кошти  суб’єктів господарськ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місць масового відпочинку людей біля водних об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9.2. Облаштування місць масового відпочинку біля водних об’єктів, згідно з Правилами охорони життя людей на водних об’єктах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, підприємства, установи, організації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Бюджет об’єднаної територіальної громади, кошти  суб’єктів господарськ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місць, заборонених для куп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9.3. Облаштування місць, заборонених для куп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–“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–“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9.4. Патрулювання місць, заборонених для куп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–“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–“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9.5. Створення та оснащення аварійно – рятувальної  служби, підготовка її особового складу до дій за призначенням на вод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–“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Бюджет об’єднаної територіальної громад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9.6 Забезпечення оперативного реагування на надзвичайні ситуації на водних об’є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–“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 умови виконання п. 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за дев’ятим завдання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ЗА ПРОГРАМОЮ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53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24:00Z</dcterms:created>
  <dc:creator>Admin</dc:creator>
  <dc:description/>
  <cp:keywords/>
  <dc:language>en-US</dc:language>
  <cp:lastModifiedBy>XTreme.ws</cp:lastModifiedBy>
  <cp:lastPrinted>2018-02-16T10:45:00Z</cp:lastPrinted>
  <dcterms:modified xsi:type="dcterms:W3CDTF">2018-03-15T14:26:00Z</dcterms:modified>
  <cp:revision>24</cp:revision>
  <dc:subject/>
  <dc:title>Додаток 1 </dc:title>
</cp:coreProperties>
</file>