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 І Ш Е Н Н Я</w:t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16.03.2017 року            №  2                                      ІІІ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бужанівської сільської ради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Регламенту сільської ради»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ід 24.12.2016 року № 5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. 3 ст. 59 Закону України «Про місцеве самоврядування в Україні»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слухавши рекомендації постійної комісії з прав людини, законності, депутатської діяльності та етики,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Внести такі зміни до рішення </w:t>
      </w:r>
      <w:r>
        <w:rPr>
          <w:sz w:val="28"/>
          <w:szCs w:val="28"/>
        </w:rPr>
        <w:t xml:space="preserve">Прибужанівської сільської ради «Про затвердження Регламенту сільської ради» від 24.12.2016 року № 5: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- ст. 72 Регламенту викласти в такій редакції: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«Форма голосування рішень ради визначається відповідно до ст. 59 Закону України «Про місцеве самоврядування в Україні». Процедурні рішення сільської ради приймаються відкритим голосуванням шляхом підняття рук»;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- ст. 73 Регламенту вилучити;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- п.3 ст. 83 Регламенту викласти в такій редакції: «Голосування проводиться шляхом опитування головою лічильної комісії вголос кожного депутата при проведенні відкритого поіменного голосування або бюлетенями при проведенні таємного голосування»;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- п. 4 ст. 83 Регламенту вилучити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 виконанням даного  рішення  покласти на постійну  комісію з питань прав людини, законності, депутатської діяльності та етики </w:t>
      </w:r>
      <w:r>
        <w:rPr>
          <w:sz w:val="28"/>
          <w:sz w:val="28"/>
          <w:szCs w:val="28"/>
        </w:rPr>
        <w:t>﴾</w:t>
      </w:r>
      <w:r>
        <w:rPr>
          <w:sz w:val="28"/>
          <w:szCs w:val="28"/>
        </w:rPr>
        <w:t>голова Притиковський В.Ю.</w:t>
      </w:r>
      <w:r>
        <w:rPr>
          <w:sz w:val="28"/>
          <w:sz w:val="28"/>
          <w:szCs w:val="28"/>
        </w:rPr>
        <w:t>﴿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ільський голова:                                                        О.А. Тара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3:00Z</dcterms:created>
  <dc:creator>1</dc:creator>
  <dc:description/>
  <cp:keywords/>
  <dc:language>en-US</dc:language>
  <cp:lastModifiedBy>XTreme.ws</cp:lastModifiedBy>
  <cp:lastPrinted>2017-03-17T14:41:00Z</cp:lastPrinted>
  <dcterms:modified xsi:type="dcterms:W3CDTF">2017-03-17T12:42:00Z</dcterms:modified>
  <cp:revision>23</cp:revision>
  <dc:subject/>
  <dc:title/>
</cp:coreProperties>
</file>