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 І Ш Е Н Н Я                             ПРОЕ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15 березня 2018 року     №   5   </w:t>
      </w: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>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продовження терміну дії договору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. 26, 46, 59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кону  України «Про оренду державного та комунального майна», розглянувши та обговоривши питання щодо продовження терміну дії договорів нежитлових приміщень, сесі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одовжити на 2 роки  термін дії договору оренди з  КП «Нептун»  на оренду індивідуально визначеного майна - нежитлове приміщення площею 19,2 кв.м, розташоване за адресою Миколаївська область, Вознесенський район, село Прибужани, вул. Одеська, буд. 18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  <w:t>Проект рішення підготувала Родюк Р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7-11-10T08:56:00Z</cp:lastPrinted>
  <dcterms:modified xsi:type="dcterms:W3CDTF">2018-02-15T13:55:00Z</dcterms:modified>
  <cp:revision>21</cp:revision>
  <dc:subject/>
  <dc:title/>
</cp:coreProperties>
</file>