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КРАЇНА                          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30</w:t>
      </w:r>
      <w:r>
        <w:rPr>
          <w:sz w:val="28"/>
          <w:szCs w:val="28"/>
          <w:lang w:val="ru-RU"/>
        </w:rPr>
        <w:t>.12.2016</w:t>
      </w:r>
      <w:r>
        <w:rPr>
          <w:sz w:val="28"/>
          <w:szCs w:val="28"/>
        </w:rPr>
        <w:t xml:space="preserve"> року           № 17                        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</w:t>
      </w:r>
      <w:r>
        <w:rPr>
          <w:b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створення</w:t>
      </w:r>
      <w:r>
        <w:rPr>
          <w:sz w:val="28"/>
          <w:szCs w:val="28"/>
          <w:lang w:eastAsia="uk-UA"/>
        </w:rPr>
        <w:t xml:space="preserve"> відділів, затвердження структури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а чисельності апарату сільської рад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а її виконавчих органів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ab/>
        <w:t>Відповідно до пункту 5 частини 1 статті 26 та статті 54 Закону України «Про місцеве самоврядування в Україні" Прибужанівська сільська рада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ab/>
        <w:tab/>
        <w:tab/>
        <w:tab/>
        <w:tab/>
        <w:t>ВИРІШИЛА: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творити при виконавчому комітеті Прибужанівської сільської ради -   відділ бухгалтерського обліку та фінансової звітності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діл земельних відносин,містобудування, архітектури та ЖКГ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uk-UA"/>
        </w:rPr>
        <w:t>відділ кадрового та правового забезпеч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діл освіти, охорони здоров’я та соціально-культурної сф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2. Затвердити структуру і штатну чисельність апарату Прибужанівської сільської  ради та її виконавчих органів </w:t>
      </w:r>
      <w:r>
        <w:rPr>
          <w:sz w:val="28"/>
          <w:sz w:val="28"/>
          <w:szCs w:val="28"/>
          <w:lang w:eastAsia="uk-UA"/>
        </w:rPr>
        <w:t>﴾</w:t>
      </w:r>
      <w:r>
        <w:rPr>
          <w:sz w:val="28"/>
          <w:szCs w:val="28"/>
          <w:lang w:eastAsia="uk-UA"/>
        </w:rPr>
        <w:t>Додаток</w:t>
      </w:r>
      <w:r>
        <w:rPr>
          <w:sz w:val="28"/>
          <w:sz w:val="28"/>
          <w:szCs w:val="28"/>
          <w:lang w:eastAsia="uk-UA"/>
        </w:rPr>
        <w:t>﴿</w:t>
      </w:r>
      <w:r>
        <w:rPr>
          <w:sz w:val="28"/>
          <w:szCs w:val="28"/>
          <w:lang w:eastAsia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3. Структура  й штатна чисельність апарату Прибужанівської сільської  ради та її виконавчих органів при необхідності може змінюватися сільською радою за поданням сільського гол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4. Здійснювати преміювання сільського голови в розмірі 190% посадового окладу щомісяця  та надання матеріальної допомоги на  оздоровлення та вирішення соціально-побутових питань у розмірі середньомісячної заробітної плати та в межах затвердженого фонду оплати праці працівників виконавчих комітетів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Контроль за виконанням цього рішення покласти на постійну комісію з питань 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</w:t>
      </w:r>
      <w:r>
        <w:rPr>
          <w:sz w:val="28"/>
          <w:szCs w:val="28"/>
          <w:lang w:eastAsia="uk-UA"/>
        </w:rPr>
        <w:t>Сільський голова</w:t>
        <w:tab/>
        <w:tab/>
        <w:tab/>
        <w:t xml:space="preserve">              О.А. Тараненко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</w:t>
      </w:r>
      <w:r>
        <w:rPr>
          <w:lang w:eastAsia="ar-SA"/>
        </w:rPr>
        <w:t xml:space="preserve">Додаток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до рішення Прибужанівської сільської ради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від 30 грудня 2016 року № 1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ТРУКТУРА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 xml:space="preserve">і штатна чисельність апарату Прибужанівської сільської  ради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та її виконавчих органів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60"/>
        <w:gridCol w:w="1134"/>
      </w:tblGrid>
      <w:tr>
        <w:trPr>
          <w:trHeight w:val="321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  відділів, управлінь та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ель-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ість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en-US" w:eastAsia="ar-SA"/>
              </w:rPr>
              <w:t>I</w:t>
            </w:r>
            <w:r>
              <w:rPr>
                <w:b/>
                <w:lang w:eastAsia="ar-SA"/>
              </w:rPr>
              <w:t>. Апарат сільської ради та виконавчого комітет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Керівництво сільської ради і виконавчого комі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Заст. сільського голови з питань діяльності  виконавчих органів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Секретар сільської ради та виконавчого комі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та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ідділ бухгалтерського обліку та фінансової звіт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,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Головний бухгалтер </w:t>
            </w:r>
            <w:r>
              <w:rPr>
                <w:lang w:eastAsia="ar-SA"/>
              </w:rPr>
              <w:t>﴾</w:t>
            </w:r>
            <w:r>
              <w:rPr>
                <w:lang w:eastAsia="ar-SA"/>
              </w:rPr>
              <w:t>начальник відділу</w:t>
            </w:r>
            <w:r>
              <w:rPr>
                <w:lang w:eastAsia="ar-SA"/>
              </w:rPr>
              <w:t>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Економ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Бухгал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ас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ператор з обробки інформації та програм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ідділ земельних відносин, містобудування, архітектури та Ж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еціаліст-землевпоря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Інспектор із земельн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ахівець із інвести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Відділ кадрового та правов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еціаліст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Інспектор В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іл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ідділ освіти, охорони здоров’я та соціально-культурної сф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відділу </w:t>
            </w:r>
            <w:r>
              <w:rPr>
                <w:lang w:eastAsia="ar-SA"/>
              </w:rPr>
              <w:t>﴾</w:t>
            </w:r>
            <w:r>
              <w:rPr>
                <w:lang w:eastAsia="ar-SA"/>
              </w:rPr>
              <w:t>спеціаліст із питань освіти</w:t>
            </w:r>
            <w:r>
              <w:rPr>
                <w:lang w:eastAsia="ar-SA"/>
              </w:rPr>
              <w:t>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еціаліст із соціально-культурної 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еціаліст із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Головний бухгал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сподарське обслугов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биральник службових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У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9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ради:</w:t>
        <w:tab/>
        <w:tab/>
        <w:tab/>
        <w:tab/>
        <w:t>З.А.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4:00Z</dcterms:created>
  <dc:creator>1</dc:creator>
  <dc:description/>
  <cp:keywords/>
  <dc:language>en-US</dc:language>
  <cp:lastModifiedBy>XTreme.ws</cp:lastModifiedBy>
  <cp:lastPrinted>2017-07-04T10:35:00Z</cp:lastPrinted>
  <dcterms:modified xsi:type="dcterms:W3CDTF">2018-02-15T11:32:00Z</dcterms:modified>
  <cp:revision>30</cp:revision>
  <dc:subject/>
  <dc:title/>
</cp:coreProperties>
</file>