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>ПРОЄ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8 червня 2021 року     №  7           </w:t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надання згоди на організац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робітництва територіальних гром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фері забезпечення над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их послуг населенню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ст. 25 п. 30 ч. 1, ст. 26, ст. 59  Закону України «Про місцеве самоврядування в Україні», до Законів України «Про адміністративні послуги»,   «Про дозвільну систему у сфері господарської діяльності», постанови Кабінету Міністрів України від 20.02.2013 № 118 «Про затвердження Примірного положення про центр надання адміністративних послуг», з метою організації співробітництва територіальних громад у сфері забезпечення надання адміністративних послуг населенню, створення зручних і сприятливих умов для отримання  суб’єктами господарювання та фізичними особами адміністративних послуг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організацію співробітництва між Територіальною громадою м. Вознесенськ та Прибужанівською, Бузькою та Дорошівською сільськими радами Вознесенського району Миколаївської області у сфері забезпечення надання адміністративних послуг жителям зазначених територіальних гром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  <w:t>Проєкт рішення підготувала Алексєєва З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19-06-24T15:45:00Z</cp:lastPrinted>
  <dcterms:modified xsi:type="dcterms:W3CDTF">2021-06-07T12:31:00Z</dcterms:modified>
  <cp:revision>47</cp:revision>
  <dc:subject/>
  <dc:title/>
</cp:coreProperties>
</file>