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УЖАНІВСЬКИЙ СІЛЬ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О З П О Р Я Д Ж Е Н Н Я № 44-р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uk-UA"/>
        </w:rPr>
        <w:t>Від 23 березня</w:t>
      </w:r>
      <w:r>
        <w:rPr/>
        <w:t xml:space="preserve"> </w:t>
      </w:r>
      <w:r>
        <w:rPr>
          <w:lang w:val="uk-UA"/>
        </w:rPr>
        <w:t>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аспортів та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змін паспортів</w:t>
      </w:r>
    </w:p>
    <w:p>
      <w:pPr>
        <w:pStyle w:val="Normal"/>
        <w:rPr/>
      </w:pPr>
      <w:r>
        <w:rPr>
          <w:lang w:val="uk-UA"/>
        </w:rPr>
        <w:t>бюджетних програм на 2018 рік</w:t>
      </w:r>
    </w:p>
    <w:p>
      <w:pPr>
        <w:pStyle w:val="Normal"/>
        <w:rPr>
          <w:lang w:val="uk-UA"/>
        </w:rPr>
      </w:pPr>
      <w:r>
        <w:rPr>
          <w:lang w:val="uk-UA"/>
        </w:rPr>
        <w:t>Прибуж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ознесенс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 метою підвищення ефективності виконання сільського бюджету та забезпечення виконання статей 20,21,28, п.18 розділу VI Прикінцевих положень Бюджетного кодексу України, розпорядження Кабінету Міністрів України від 14.09.2002 р. №538-р «Про схвалення Концепції застосування програмно-цільового методу в бюджетному процесі», розпорядження Кабінету Міністрів України від 23.05.2007р. №308-р «Про схвалення Концепції реформування місцевих бюджетів» із змінами,  наказу Міністерства фінансів України від 26.08.2014  № 836 «Про деякі питання запровадження програмно-цільового методу складання та виконання місцевих бюджетів» із змінами, наказу Міністерства фінансів України від 02.08.2010р. №805 «Про затвердження Основних підходів щодо запровадження програмно-цільового методу складання та виконання місцевих бюджетів» із змінами, наказу Міністерства фінансів України від 27 липня 2011 року №945 «Про затвердження Примірного переліку результативних показників бюджетних програм для місцевих бюджетів за видатками, що можуть здійснюватись з усіх місцевих бюджетів» зі змінами, наказу Міністерства фінансів України 01.10.2010 №1147 «Про затвердження Типового переліку бюджетних програм та результативних показників їх виконання для місцевих бюджетів у галузі «Державне управління» зі змінами, наказу Міністерства фінансів України від 02.12.2014р. №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 Тимчасової класифікації видатків та кредитування для бюджетів місцевого самоврядування, які не застосовують програмно-цільового методу» із змінами, наказу Міністерства фінансів України від 14.02.2011р. №96 «Про затвердження Типової відомчої класифікації видатків та кредитування місцевих бюджетів» із змінами, наказу Міністерства фінансів України від 17.05.2011р. №608 «Про затвердження Методичних рекомендацій щодо здійснення оцінки ефективності бюджетних програм» із змінами, наказу Міністерства фінансів України та Міністерства освіти і науки України від 01.06.2010р. №298/519 «Типовий перелік бюджетних програм та результативних показників їх виконання для місцевих бюджетів у галузі «Освіта», наказу Міністерства молоді та спорту України від 23.11.2016р. №4393 «Про затвердження Типового переліку бюджетних програм та результативних показників їх виконання для місцевих бюджетів у сфері фізичної культури та спорту», згідно Закону України "Про місцеве самоврядування в Україні", Закону України "Про службу в органах місцевого самоврядування" та відповідно до рішення сільської ради №4 від 15.03.2018р." Про внесення змін до сільського бюджету Прибужанівської сільської ради Вознесенського району на 2018 рік."</w:t>
      </w:r>
    </w:p>
    <w:p>
      <w:pPr>
        <w:pStyle w:val="Normal"/>
        <w:ind w:firstLine="90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зміни до паспортів бюджетних програм на 2018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>0116013 «Забезпечення діяльності водопровідно-каналізаційного господарства»;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>0116030 «Організація благоустрою населених пунктів»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ind w:left="17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паспорти бюджетних програм на 2018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0118110 «Заходи із запобігання та ліквідації надзвичайних ситуацій та наслідків стихійного лиха»;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>0118340 «Природоохоронні заходи за рахунок цільових фондів»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Контроль за виконанням даного розпорядження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1"/>
        <w:tabs>
          <w:tab w:val="clear" w:pos="708"/>
          <w:tab w:val="left" w:pos="7020" w:leader="none"/>
        </w:tabs>
        <w:rPr>
          <w:color w:val="FF0000"/>
          <w:lang w:val="uk-UA"/>
        </w:rPr>
      </w:pPr>
      <w:r>
        <w:rPr/>
        <w:t xml:space="preserve">Сільський голова:                                 </w:t>
        <w:tab/>
      </w:r>
      <w:r>
        <w:rPr>
          <w:lang w:val="uk-UA"/>
        </w:rPr>
        <w:t>О.А. Тараненко</w:t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uk-UA"/>
        </w:rPr>
      </w:pPr>
      <w:r>
        <w:rPr>
          <w:rFonts w:cs="Arial" w:ascii="Arial" w:hAnsi="Arial"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685800"/>
            <wp:effectExtent l="0" t="0" r="0" b="0"/>
            <wp:wrapNone/>
            <wp:docPr id="2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uk-UA"/>
        </w:rPr>
      </w:pPr>
      <w:r>
        <w:rPr>
          <w:rFonts w:cs="Arial" w:ascii="Arial" w:hAnsi="Arial"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УЖАНІВСЬКИЙ СІЛЬ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sz w:val="28"/>
          <w:szCs w:val="28"/>
          <w:lang w:val="uk-UA"/>
        </w:rPr>
        <w:t>Р О З П О Р Я Д Ж Е Н Н Я № 43-р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uk-UA"/>
        </w:rPr>
        <w:t>Від 23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</w:t>
      </w:r>
      <w:r>
        <w:rPr>
          <w:lang w:val="uk-UA"/>
        </w:rPr>
        <w:t>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Про втрату чинності паспорту </w:t>
      </w:r>
    </w:p>
    <w:p>
      <w:pPr>
        <w:pStyle w:val="Normal"/>
        <w:rPr/>
      </w:pPr>
      <w:r>
        <w:rPr>
          <w:bCs/>
          <w:lang w:val="uk-UA"/>
        </w:rPr>
        <w:t>бюджетної програми на 2018 рік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90"/>
        <w:ind w:firstLine="708"/>
        <w:jc w:val="both"/>
        <w:rPr/>
      </w:pPr>
      <w:r>
        <w:rPr>
          <w:lang w:val="uk-UA"/>
        </w:rPr>
        <w:t>Відповідно до наказу Міністерства фінансів України від26.08.2014р. №836 «Про правила складання паспортів бюджетних програм та звітів про їх виконання» (зі змінами), згідно Закону України "Про місцеве самоврядування в Україні", Закону України "Про службу в органах місцевого самоврядування" та відповідно до рішення сільської ради №4 від 15.03.2018р. "Про внесення змін до сільського бюджету Прибужанівської сільської ради Вознесенського району на 2018 рік."</w:t>
      </w:r>
    </w:p>
    <w:p>
      <w:pPr>
        <w:pStyle w:val="Style16"/>
        <w:spacing w:before="0" w:after="9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90"/>
        <w:ind w:firstLine="708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lang w:val="uk-UA"/>
        </w:rPr>
        <w:t>Визнати таким, що втратив чинність, паспорт бюджетної програми на 2018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26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0115012 «Проведення навчально-тренувальних зборів і змагань з неолімпійських видів спорту».</w:t>
      </w:r>
    </w:p>
    <w:p>
      <w:pPr>
        <w:pStyle w:val="Normal"/>
        <w:ind w:left="17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0118312  «Утилізація відходів»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м даного розпорядження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1"/>
        <w:tabs>
          <w:tab w:val="clear" w:pos="708"/>
          <w:tab w:val="left" w:pos="7020" w:leader="none"/>
        </w:tabs>
        <w:rPr/>
      </w:pPr>
      <w:r>
        <w:rPr/>
        <w:t xml:space="preserve">Сільський голова:                                 </w:t>
        <w:tab/>
      </w:r>
      <w:r>
        <w:rPr>
          <w:lang w:val="uk-UA"/>
        </w:rPr>
        <w:t>О.А. Таранен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5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caps/>
      <w:sz w:val="32"/>
      <w:szCs w:val="32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28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9:00Z</dcterms:created>
  <dc:creator>Igor</dc:creator>
  <dc:description/>
  <cp:keywords/>
  <dc:language>en-US</dc:language>
  <cp:lastModifiedBy>XTreme.ws</cp:lastModifiedBy>
  <cp:lastPrinted>2018-03-26T11:22:00Z</cp:lastPrinted>
  <dcterms:modified xsi:type="dcterms:W3CDTF">2018-03-26T08:22:00Z</dcterms:modified>
  <cp:revision>40</cp:revision>
  <dc:subject/>
  <dc:title> </dc:title>
</cp:coreProperties>
</file>