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rFonts w:cs="Arial" w:ascii="Arial" w:hAnsi="Arial"/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УЖАНІВСЬКИЙ СІЛЬСЬК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 МИКОЛА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 О З П О Р Я Д Ж Е Н Н Я № </w:t>
      </w:r>
      <w:r>
        <w:rPr>
          <w:sz w:val="28"/>
          <w:szCs w:val="28"/>
        </w:rPr>
        <w:t>90</w:t>
      </w:r>
      <w:r>
        <w:rPr>
          <w:sz w:val="28"/>
          <w:szCs w:val="28"/>
          <w:lang w:val="uk-UA"/>
        </w:rPr>
        <w:t>-р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lang w:val="uk-UA"/>
        </w:rPr>
        <w:t xml:space="preserve">Від </w:t>
      </w:r>
      <w:r>
        <w:rPr>
          <w:lang w:val="en-US"/>
        </w:rPr>
        <w:t xml:space="preserve">17 </w:t>
      </w:r>
      <w:r>
        <w:rPr>
          <w:lang w:val="uk-UA"/>
        </w:rPr>
        <w:t>серпня</w:t>
      </w:r>
      <w:r>
        <w:rPr/>
        <w:t xml:space="preserve"> </w:t>
      </w:r>
      <w:r>
        <w:rPr>
          <w:lang w:val="uk-UA"/>
        </w:rPr>
        <w:t>2017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змін паспортів</w:t>
      </w:r>
    </w:p>
    <w:p>
      <w:pPr>
        <w:pStyle w:val="Normal"/>
        <w:rPr/>
      </w:pPr>
      <w:r>
        <w:rPr>
          <w:lang w:val="uk-UA"/>
        </w:rPr>
        <w:t>бюджетних програм на 2017 рік</w:t>
      </w:r>
    </w:p>
    <w:p>
      <w:pPr>
        <w:pStyle w:val="Normal"/>
        <w:rPr>
          <w:lang w:val="uk-UA"/>
        </w:rPr>
      </w:pPr>
      <w:r>
        <w:rPr>
          <w:lang w:val="uk-UA"/>
        </w:rPr>
        <w:t>Прибуж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ознесенського райо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  <w:tab w:val="left" w:pos="5529" w:leader="none"/>
        </w:tabs>
        <w:ind w:firstLine="851"/>
        <w:jc w:val="both"/>
        <w:rPr>
          <w:lang w:val="uk-UA"/>
        </w:rPr>
      </w:pPr>
      <w:r>
        <w:rPr>
          <w:lang w:val="uk-UA"/>
        </w:rPr>
        <w:t>З метою підвищення ефективності виконання сільського бюджету та забезпечення виконання статей 20,21,28, п.18 розділу VI Прикінцевих положень Бюджетного кодексу України, розпорядження Кабінету Міністрів України від 14.09.2002 р. №538-р «Про схвалення Концепції застосування програмно-цільового методу в бюджетному процесі», розпорядження Кабінету Міністрів України від 23.05.2007р. №308-р «Про схвалення Концепції реформування місцевих бюджетів» із змінами,  наказу Міністерства фінансів України від 26.08.2014  № 836 «Про деякі питання запровадження програмно-цільового методу складання та виконання місцевих бюджетів» із змінами, наказу Міністерства фінансів України від 02.08.2010р. №805 «Про затвердження Основних підходів щодо запровадження програмно-цільового методу складання та виконання місцевих бюджетів» із змінами, наказу Міністерства фінансів України від 27 липня 2011 року №945 «Про затвердження Примірного переліку результативних показників бюджетних програм для місцевих бюджетів за видатками, що можуть здійснюватись з усіх місцевих бюджетів» зі змінами, наказу Міністерства фінансів України 01.10.2010 №1147 «Про затвердження Типового переліку бюджетних програм та результативних показників їх виконання для місцевих бюджетів у галузі «Державне управління» зі змінами, наказу Міністерства фінансів України від 02.12.2014р. №1195 «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/ Тимчасової класифікації видатків та кредитування для бюджетів місцевого самоврядування, які не застосовують програмно-цільового методу» із змінами, наказу Міністерства фінансів України від 14.02.2011р. №96 «Про затвердження Типової відомчої класифікації видатків та кредитування місцевих бюджетів» із змінами, наказу Міністерства фінансів України від 17.05.2011р. №608 «Про затвердження Методичних рекомендацій щодо здійснення оцінки ефективності бюджетних програм» із змінами, наказу Міністерства фінансів України та Міністерства освіти і науки України від 01.06.2010р. №298/519 «Типовий перелік бюджетних програм та результативних показників їх виконання для місцевих бюджетів у галузі «Освіта», наказу Міністерства молоді та спорту України від 23.11.2016р. №4393 «Про затвердження Типового переліку бюджетних програм та результативних показників їх виконання для місцевих бюджетів у сфері фізичної культури та спорту», згідно Закону України "Про місцеве самоврядування в Україні", Закону України "Про службу в органах місцевого самоврядування" та відповідно до рішення сільської ради №3 від 10.08.2017р." Про внесення змін до сільського бюджету Прибужанівської сільської ради на 2017 рік."</w:t>
      </w:r>
    </w:p>
    <w:p>
      <w:pPr>
        <w:pStyle w:val="Normal"/>
        <w:ind w:firstLine="90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твердити зміни до паспортів бюджетних програм на 2017 рік Прибужанівської сільської ради за кодами програмної класифікації видатків та кредитування місцевих бюджетів (КПКВКМБ)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011017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0111010 «Дошкільна освіта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uk-UA"/>
        </w:rPr>
        <w:t>0114090 «Палаци i будинки культури, клуби та iншi заклади клубного типу»</w:t>
      </w:r>
    </w:p>
    <w:p>
      <w:pPr>
        <w:pStyle w:val="Normal"/>
        <w:tabs>
          <w:tab w:val="clear" w:pos="708"/>
          <w:tab w:val="left" w:pos="6426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0116052 «Забезпечення функціонування водопровідно-каналізаційного господарства»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/>
        <w:t>Контроль за виконанням даного розпорядження залишаю за соб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21"/>
        <w:tabs>
          <w:tab w:val="clear" w:pos="708"/>
          <w:tab w:val="left" w:pos="7020" w:leader="none"/>
        </w:tabs>
        <w:rPr/>
      </w:pPr>
      <w:r>
        <w:rPr/>
        <w:t xml:space="preserve">Сільський голова:                                 </w:t>
        <w:tab/>
      </w:r>
      <w:r>
        <w:rPr>
          <w:lang w:val="uk-UA"/>
        </w:rPr>
        <w:t>О.А. Тараненко</w:t>
      </w:r>
    </w:p>
    <w:p>
      <w:pPr>
        <w:pStyle w:val="21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rFonts w:cs="Arial" w:ascii="Arial" w:hAnsi="Arial"/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57200" cy="685800"/>
            <wp:effectExtent l="0" t="0" r="0" b="0"/>
            <wp:wrapNone/>
            <wp:docPr id="2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rFonts w:cs="Arial" w:ascii="Arial" w:hAnsi="Arial"/>
          <w:color w:val="0000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УЖАНІВСЬКИЙ СІЛЬСЬК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 МИКОЛА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 О З П О Р Я Д Ж Е Н Н Я №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1-р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lang w:val="uk-UA"/>
        </w:rPr>
        <w:t xml:space="preserve">Від </w:t>
      </w:r>
      <w:r>
        <w:rPr/>
        <w:t xml:space="preserve">17 </w:t>
      </w:r>
      <w:r>
        <w:rPr>
          <w:lang w:val="uk-UA"/>
        </w:rPr>
        <w:t>серпня</w:t>
      </w:r>
      <w:r>
        <w:rPr/>
        <w:t xml:space="preserve"> </w:t>
      </w:r>
      <w:r>
        <w:rPr>
          <w:lang w:val="uk-UA"/>
        </w:rPr>
        <w:t>2017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Про втрату чинності паспорту </w:t>
      </w:r>
    </w:p>
    <w:p>
      <w:pPr>
        <w:pStyle w:val="Normal"/>
        <w:rPr/>
      </w:pPr>
      <w:r>
        <w:rPr>
          <w:bCs/>
          <w:lang w:val="uk-UA"/>
        </w:rPr>
        <w:t>бюджетної програми на 2017 рік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90"/>
        <w:ind w:firstLine="708"/>
        <w:jc w:val="both"/>
        <w:rPr/>
      </w:pPr>
      <w:r>
        <w:rPr>
          <w:lang w:val="uk-UA"/>
        </w:rPr>
        <w:t>Відповідно до наказу Міністерства фінансів України від26.08.2014р. №836 «Про правила складання паспортів бюджетних програм та звітів про їх виконання» (зі змінами), згідно Закону України "Про місцеве самоврядування в Україні", Закону України "Про службу в органах місцевого самоврядування" та відповідно до рішення сільської ради №3 від 10.08.2017р." Про внесення змін до сільського бюджету Прибужанівської сільської ради на 2017 рік."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lang w:val="uk-UA"/>
        </w:rPr>
        <w:t>Визнати таким, що втратив чинність, паспорт бюджетної програми на 2017 рі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«Розробка схем та проектних рішень масового застосування» за КПКВКМБ 0116430, затверджений розпорядженням  від 13.02.2017р. №14 «Про затвердження паспортів бюджетних програм на 2017 рік Прибужанівської сільської ради Вознесенського району»;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«Централізоване ведення бухгалтерського обліку» за КПКВКМБ 0111190, затверджений розпорядженням  від 17.07.2017р. №71-р «Про затвердження змін паспортів бюджетних програм на 2017 рік Прибужанівської сільської ради Вознесенського району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«Здійснення централізованого господарського обслуговування» за КПКВКМБ 0111200, затверджений розпорядженням  від 17.07.2017р. №71-р «Про затвердження змін паспортів бюджетних програм на 2017 рік Прибужанівської сільської ради Вознесенського району»;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Контроль за виконанням даного розпорядження залишаю за соб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 w:before="0" w:after="0"/>
        <w:ind w:left="54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21"/>
        <w:tabs>
          <w:tab w:val="clear" w:pos="708"/>
          <w:tab w:val="left" w:pos="7020" w:leader="none"/>
        </w:tabs>
        <w:spacing w:before="0" w:after="120"/>
        <w:rPr/>
      </w:pPr>
      <w:r>
        <w:rPr/>
        <w:t xml:space="preserve">Сільський голова:                                 </w:t>
        <w:tab/>
      </w:r>
      <w:r>
        <w:rPr>
          <w:lang w:val="uk-UA"/>
        </w:rPr>
        <w:t>О.А. Тараненко</w:t>
      </w:r>
    </w:p>
    <w:sectPr>
      <w:type w:val="nextPage"/>
      <w:pgSz w:w="11906" w:h="16838"/>
      <w:pgMar w:left="144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52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both"/>
    </w:pPr>
    <w:rPr>
      <w:caps/>
      <w:sz w:val="32"/>
      <w:szCs w:val="32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284" w:leader="none"/>
      </w:tabs>
      <w:autoSpaceDE w:val="fals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09:00Z</dcterms:created>
  <dc:creator>Igor</dc:creator>
  <dc:description/>
  <cp:keywords/>
  <dc:language>en-US</dc:language>
  <cp:lastModifiedBy>XTreme.ws</cp:lastModifiedBy>
  <cp:lastPrinted>2017-08-19T08:34:00Z</cp:lastPrinted>
  <dcterms:modified xsi:type="dcterms:W3CDTF">2017-08-19T05:36:00Z</dcterms:modified>
  <cp:revision>22</cp:revision>
  <dc:subject/>
  <dc:title> </dc:title>
</cp:coreProperties>
</file>