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  <w:szCs w:val="28"/>
          <w:lang w:val="en-US" w:eastAsia="en-US"/>
        </w:rPr>
      </w:pPr>
      <w:r>
        <w:rPr>
          <w:rFonts w:cs="Arial" w:ascii="Arial" w:hAnsi="Arial"/>
          <w:color w:val="0000FF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FF"/>
          <w:sz w:val="28"/>
          <w:szCs w:val="28"/>
          <w:lang w:val="uk-UA"/>
        </w:rPr>
      </w:pPr>
      <w:r>
        <w:rPr>
          <w:rFonts w:cs="Arial" w:ascii="Arial" w:hAnsi="Arial"/>
          <w:color w:val="0000FF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БУЖАНІВСЬКИЙ СІЛЬСЬКИЙ ГОЛО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ЗНЕСЕНСЬКОГО РАЙОНУ  МИКОЛАЇВ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 О З П О Р Я Д Ж Е Н Н Я № </w:t>
      </w:r>
      <w:r>
        <w:rPr>
          <w:sz w:val="28"/>
          <w:szCs w:val="28"/>
        </w:rPr>
        <w:t>66</w:t>
      </w:r>
      <w:r>
        <w:rPr>
          <w:sz w:val="28"/>
          <w:szCs w:val="28"/>
          <w:lang w:val="uk-UA"/>
        </w:rPr>
        <w:t>-р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lang w:val="uk-UA"/>
        </w:rPr>
        <w:t>Від 2</w:t>
      </w:r>
      <w:r>
        <w:rPr>
          <w:lang w:val="en-US"/>
        </w:rPr>
        <w:t>5</w:t>
      </w:r>
      <w:r>
        <w:rPr>
          <w:lang w:val="uk-UA"/>
        </w:rPr>
        <w:t xml:space="preserve"> квітня</w:t>
      </w:r>
      <w:r>
        <w:rPr/>
        <w:t xml:space="preserve"> </w:t>
      </w:r>
      <w:r>
        <w:rPr>
          <w:lang w:val="uk-UA"/>
        </w:rPr>
        <w:t>2018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затвердження паспортів та </w:t>
      </w:r>
    </w:p>
    <w:p>
      <w:pPr>
        <w:pStyle w:val="Normal"/>
        <w:rPr>
          <w:lang w:val="uk-UA"/>
        </w:rPr>
      </w:pPr>
      <w:r>
        <w:rPr>
          <w:lang w:val="uk-UA"/>
        </w:rPr>
        <w:t>затвердження змін паспортів</w:t>
      </w:r>
    </w:p>
    <w:p>
      <w:pPr>
        <w:pStyle w:val="Normal"/>
        <w:rPr/>
      </w:pPr>
      <w:r>
        <w:rPr>
          <w:lang w:val="uk-UA"/>
        </w:rPr>
        <w:t>бюджетних програм на 2018 рік</w:t>
      </w:r>
    </w:p>
    <w:p>
      <w:pPr>
        <w:pStyle w:val="Normal"/>
        <w:rPr>
          <w:lang w:val="uk-UA"/>
        </w:rPr>
      </w:pPr>
      <w:r>
        <w:rPr>
          <w:lang w:val="uk-UA"/>
        </w:rPr>
        <w:t>Прибужанівської сіль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>Вознесенського район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З метою підвищення ефективності виконання сільського бюджету та забезпечення виконання статей 20,21,28, п.18 розділу VI Прикінцевих положень Бюджетного кодексу України, розпорядження Кабінету Міністрів України від 14.09.2002 р. №538-р «Про схвалення Концепції застосування програмно-цільового методу в бюджетному процесі», розпорядження Кабінету Міністрів України від 23.05.2007р. №308-р «Про схвалення Концепції реформування місцевих бюджетів» із змінами,  наказу Міністерства фінансів України від 26.08.2014  № 836 «Про деякі питання запровадження програмно-цільового методу складання та виконання місцевих бюджетів» із змінами, наказу Міністерства фінансів України від 02.08.2010р. №805 «Про затвердження Основних підходів щодо запровадження програмно-цільового методу складання та виконання місцевих бюджетів» із змінами, наказу Міністерства фінансів України від 27 липня 2011 року №945 «Про затвердження Примірного переліку результативних показників бюджетних програм для місцевих бюджетів за видатками, що можуть здійснюватись з усіх місцевих бюджетів» зі змінами, наказу Міністерства фінансів України 01.10.2010 №1147 «Про затвердження Типового переліку бюджетних програм та результативних показників їх виконання для місцевих бюджетів у галузі «Державне управління» зі змінами, наказу Міністерства фінансів України від 02.12.2014р. №1195 «Про затвердження Структури кодування програмної класифікації видатків та кредитування місцевих бюджетів і Типової програмної класифікації видатків та кредитування місцевих бюджетів/ Тимчасової класифікації видатків та кредитування для бюджетів місцевого самоврядування, які не застосовують програмно-цільового методу» із змінами, наказу Міністерства фінансів України від 14.02.2011р. №96 «Про затвердження Типової відомчої класифікації видатків та кредитування місцевих бюджетів» із змінами, наказу Міністерства фінансів України від 17.05.2011р. №608 «Про затвердження Методичних рекомендацій щодо здійснення оцінки ефективності бюджетних програм» із змінами, наказу Міністерства фінансів України та Міністерства освіти і науки України від 01.06.2010р. №298/519 «Типовий перелік бюджетних програм та результативних показників їх виконання для місцевих бюджетів у галузі «Освіта», наказу Міністерства молоді та спорту України від 23.11.2016р. №4393 «Про затвердження Типового переліку бюджетних програм та результативних показників їх виконання для місцевих бюджетів у сфері фізичної культури та спорту», згідно Закону України "Про місцеве самоврядування в Україні", Закону України "Про службу в органах місцевого самоврядування" та відповідно до рішення сільської ради №2 від 20.04.2018р." Про внесення змін до сільського бюджету Прибужанівської сільської ради Вознесенського району на 2018 рік."</w:t>
      </w:r>
    </w:p>
    <w:p>
      <w:pPr>
        <w:pStyle w:val="Normal"/>
        <w:ind w:firstLine="90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КАЗУЮ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06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зміни до паспортів бюджетних програм на 2018 рік Прибужанівської сільської ради за кодами програмної класифікації видатків та кредитування місцевих бюджетів (КПКВКМБ)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uk-UA"/>
        </w:rPr>
        <w:t>0110150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;</w:t>
      </w:r>
    </w:p>
    <w:p>
      <w:pPr>
        <w:pStyle w:val="Normal"/>
        <w:ind w:left="142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uk-UA"/>
        </w:rPr>
        <w:t>0114030 «Забезпечення діяльності бібліотек»;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uk-UA"/>
        </w:rPr>
        <w:t>0114060 «Забезпечення діяльності палаців i будинків культури, клубів, центрів дозвілля та iнших клубних закладів»;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uk-UA"/>
        </w:rPr>
        <w:t>0116011 «Експлуатація та технічне обслуговування житлового фонду»;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uk-UA"/>
        </w:rPr>
        <w:t>0116013 «Забезпечення діяльності водопровідно-каналізаційного господарства»;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uk-UA"/>
        </w:rPr>
        <w:t>0116030 «Організація благоустрою населених пунктів».</w:t>
        <w:tab/>
        <w:tab/>
        <w:tab/>
        <w:tab/>
        <w:tab/>
        <w:tab/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паспорти бюджетних програм на 2018 рік Прибужанівської сільської ради за кодами програмної класифікації видатків та кредитування місцевих бюджетів (КПКВКМБ)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2"/>
        </w:numPr>
        <w:jc w:val="both"/>
        <w:rPr>
          <w:lang w:val="uk-UA"/>
        </w:rPr>
      </w:pPr>
      <w:r>
        <w:rPr>
          <w:lang w:val="uk-UA"/>
        </w:rPr>
        <w:t>0117350 «Розроблення схем планування та забудови територій (містобудівної документації)».</w:t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/>
        <w:t>Контроль за виконанням даного розпорядження залишаю за собою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21"/>
        <w:spacing w:lineRule="auto" w:line="240" w:before="0" w:after="0"/>
        <w:ind w:left="540" w:hanging="0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21"/>
        <w:tabs>
          <w:tab w:val="clear" w:pos="708"/>
          <w:tab w:val="left" w:pos="7020" w:leader="none"/>
        </w:tabs>
        <w:rPr>
          <w:color w:val="FF0000"/>
          <w:lang w:val="uk-UA"/>
        </w:rPr>
      </w:pPr>
      <w:r>
        <w:rPr/>
        <w:t xml:space="preserve">Сільський голова:                                 </w:t>
        <w:tab/>
      </w:r>
      <w:r>
        <w:rPr>
          <w:lang w:val="uk-UA"/>
        </w:rPr>
        <w:t>О.А. Тараненко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type w:val="nextPage"/>
      <w:pgSz w:w="11906" w:h="16838"/>
      <w:pgMar w:left="1440" w:right="7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bullet"/>
      <w:lvlText w:val="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FF"/>
      <w:sz w:val="52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jc w:val="both"/>
    </w:pPr>
    <w:rPr>
      <w:caps/>
      <w:sz w:val="32"/>
      <w:szCs w:val="32"/>
      <w:lang w:val="uk-UA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  <w:tab w:val="left" w:pos="284" w:leader="none"/>
      </w:tabs>
      <w:autoSpaceDE w:val="false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0:09:00Z</dcterms:created>
  <dc:creator>Igor</dc:creator>
  <dc:description/>
  <cp:keywords/>
  <dc:language>en-US</dc:language>
  <cp:lastModifiedBy>XTreme.ws</cp:lastModifiedBy>
  <cp:lastPrinted>2018-03-26T11:22:00Z</cp:lastPrinted>
  <dcterms:modified xsi:type="dcterms:W3CDTF">2018-05-03T10:03:00Z</dcterms:modified>
  <cp:revision>41</cp:revision>
  <dc:subject/>
  <dc:title> </dc:title>
</cp:coreProperties>
</file>