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РМ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292B2C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 xml:space="preserve">для подання запиту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на отримання публічної інформації </w:t>
        <w:br/>
        <w:t xml:space="preserve">             від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 xml:space="preserve"> об’єднання громадян без статусу  юридичної особи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  <w:lang w:val="uk-UA"/>
        </w:rPr>
        <w:t>електронною поштою</w:t>
      </w:r>
      <w:r>
        <w:rPr>
          <w:rFonts w:cs="Times New Roman" w:ascii="Times New Roman" w:hAnsi="Times New Roman"/>
          <w:b/>
          <w:bCs/>
          <w:color w:val="292B2C"/>
          <w:sz w:val="16"/>
          <w:szCs w:val="16"/>
        </w:rPr>
        <w:t xml:space="preserve">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05"/>
        <w:gridCol w:w="30"/>
        <w:gridCol w:w="523"/>
        <w:gridCol w:w="1611"/>
        <w:gridCol w:w="599"/>
        <w:gridCol w:w="2855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ЗАНКІВСЬКА СЕЛИЩНА РАДА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0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  Каза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ул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у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елищному голов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АСМОЛОВУ  Олексію  Вікторови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П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 отримання публічної інформації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зична особ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Юридична особ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+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’єднання громадян без статусу юридичної особи</w:t>
            </w:r>
          </w:p>
        </w:tc>
      </w:tr>
      <w:tr>
        <w:trPr>
          <w:trHeight w:val="34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йменування обєднання громадян без статусу юридичної особи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оштова адреса, адреса електронної пошти, номер телефон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питува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, назва, реквізити  зміс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кумента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що запитуєть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</w:t>
            </w:r>
          </w:p>
        </w:tc>
      </w:tr>
      <w:tr>
        <w:trPr/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гальний опис інформації, що запитуєть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     »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Поштою        «     »   Факсом       «  +  »  Електронною поштою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онтактна електронна пошта (якщо вибрано відповіді «Електронною  поштою»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акс (якщо вибрано форму відповіді «Факсом»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Прізище, ім’я та по батькові запитувача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ата запит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8" w:firstLine="708"/>
        <w:rPr/>
      </w:pPr>
      <w:r>
        <w:rPr/>
        <w:t>Заповнюється у Казанківській селищній рад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, прізвище, ініціали, телефон, підпис працівника,що прийняв зап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 та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59:00Z</dcterms:created>
  <dc:creator>Admin</dc:creator>
  <dc:description/>
  <dc:language>en-US</dc:language>
  <cp:lastModifiedBy>Admin</cp:lastModifiedBy>
  <dcterms:modified xsi:type="dcterms:W3CDTF">2020-04-29T07:03:00Z</dcterms:modified>
  <cp:revision>1</cp:revision>
  <dc:subject/>
  <dc:title/>
</cp:coreProperties>
</file>