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5pt;margin-top:35.6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626939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6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    від 22 .10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Про     погодження     звіту   про    виконання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сільського  бюджету  за  9 місяців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 звіт   про   виконання   сільського  бюджету за  9 місяців 2020 року , керуючись  Законом   України  України  «  Про    місцеве  самоврядування  в   Україні»,  статею 80 Бюджетного     кодексу    України, , виконавчий   комітет Шевченківської   сільської  р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Погодити    звіт  про  виконання  сільського  за  9 місяців  2020 року  по  доходній    частині   в   сумі  56 354 842 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 54 919 443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   1 435 399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2. Погодити   звіт  про виконання  сільського бюджету  по видатковій частині  за  9 місяців  2020 року  у  сумі  53 287 273 грн.  (додатки 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47946 894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5 340 379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Погоджений  звіт  про   виконання    сільського  бюджету      за  9 місяців 2020 року   розглянути на  засіданнях постійних депутатських комісій та затвердити на  сесії ради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  секретаря ради  Шкоду  О.С.,  головного   спеціаліста- економіста   Радченко  В.І.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Admin</cp:lastModifiedBy>
  <cp:lastPrinted>2020-10-21T09:19:00Z</cp:lastPrinted>
  <dcterms:modified xsi:type="dcterms:W3CDTF">2020-10-22T12:37:00Z</dcterms:modified>
  <cp:revision>451</cp:revision>
  <dc:subject/>
  <dc:title>                                                У К Р А Ї Н А</dc:title>
</cp:coreProperties>
</file>