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585418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    від 22 .10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сільського  бюджету  за  9 місяців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9 місяців 2020 року , керуючись  Законом   України  України  «  Про    місцеве  самоврядування  в   Україні»,  статею 80 Бюджетного     кодексу    України, 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9 місяців  2020 року  по  доходній    частині   в   сумі  56 354 842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1 435 399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9 місяців  2020 року  у  сумі  53 287 273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9 місяців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10-21T09:19:00Z</cp:lastPrinted>
  <dcterms:modified xsi:type="dcterms:W3CDTF">2020-10-22T12:37:00Z</dcterms:modified>
  <cp:revision>451</cp:revision>
  <dc:subject/>
  <dc:title>                                                У К Р А Ї Н А</dc:title>
</cp:coreProperties>
</file>