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 Р О Т О К О Л  №21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позачергового засідання штабу  з  ліквідації наслідків надзвичайної медико  - біологічної  ситуації природного характеру при Шевченківській  сільській  раді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ід   24.06.2020 року                                                                                             с.Шевченкове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val="uk-UA"/>
        </w:rPr>
        <w:t xml:space="preserve">            </w:t>
      </w:r>
      <w:r>
        <w:rPr>
          <w:rFonts w:cs="Times New Roman" w:ascii="Times New Roman" w:hAnsi="Times New Roman"/>
          <w:bCs/>
          <w:sz w:val="18"/>
          <w:szCs w:val="18"/>
          <w:lang w:val="uk-UA"/>
        </w:rPr>
        <w:t>початок-9.00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18"/>
          <w:szCs w:val="18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  <w:t>закінчення-10.30                                                                                                                                                                                                 Місце проведення-сесійна зала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 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ГОЛОВУВАВ</w:t>
      </w:r>
      <w:r>
        <w:rPr>
          <w:rFonts w:cs="Times New Roman" w:ascii="Times New Roman" w:hAnsi="Times New Roman"/>
          <w:sz w:val="24"/>
          <w:szCs w:val="24"/>
          <w:lang w:val="uk-UA"/>
        </w:rPr>
        <w:t>: Шевченківський  сільський голова Шакунова Тетяна Петрів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РИСУТНІ: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члени комісії (за списком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1.Про  додаткові заходи щодо запобігання поширенню гострої респіраторної хвороби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COV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-19, спричиненої коронавірусом на території Шевченківської сільської ради  в зв’язку з виявленням хворих в с.Шевченкове – 1 чол. та в с. Полігон – 1 чол. н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>підставі довідки КП «Вітовського РМЦПМСД» Вітовської районної ради від 23.06.2020 р № 1009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на період очікування результатів аналізів контактних осіб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>(з 25.06.2020 р до 09.07.2020 р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Заслухавши  та  обговоривши  інформацію  по  першому питанню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ШТАБ ВИРІШИВ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Інформацію з цього питання взяти до відома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Відповідно до ст. 30,40,41 Закону України  «Про забезпечення санітарного та епідемічного благополуччя населення», на  виконання пункту 2 постанови Кабінету Міністрів України від 20 травня 2020 року №392 «Про  встановлення карантину з метою запобігання поширенню на території України гострої респіраторної  хвороб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OV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-19, спричиненої корона вірусом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ARS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oV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-2 та етапів послаблення  протиепідемічних заходів»,  на території Шевченківської сільської  ради провести слідуючі заходи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Керівникам підприємств, установ та організацій, розташованих на території Шевченківської сільської ради, які не є в комунальній власності сільської ради :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в зв’язку з виявленням випадків захворювання на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гостру респіраторну хворобу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OV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-19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суворо дотримуватись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.2 постанови Кабінету Міністрів України  від 11 беерзня 2020 року №211 «Про запобігання поширенню на території України гострої респіраторної  хвороб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OV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-19, спричиненої корона вірусом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ARS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oV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-2», а також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Тимчасових рекомендацій  щодо організації протиепідемічних заходів  при торгівлі продовольчими (окрім ринків)  та непродовольчими товарам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еріод карантину у зв’язку з поширенням корона вірусної хвороби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VID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19), затверджених постановою головного державного санітарного лікаря України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від 09.05. 2020 року №17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Тимчасових рекомендацій  щодо організації протиепідемічних заходів  при роботі закладів  громадського харчування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еріод карантину у зв’язку з поширенням корона вірусної хвороби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VID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19), затверджених постановою головного державного санітарного лікаря України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від 09.05. 2020 року №18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Тимчасових рекомендацій  щодо організації протиепідемічних заходів  в перукарнях, салонах крас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еріод карантину у зв’язку з поширенням корона вірусної хвороби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VID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19), затверджених постановою головного державного санітарного лікаря України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від 09.05. 2020 року №20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Тимчасових рекомендацій  щодо організації протиепідемічних заходів  при наданні стоматологічної допомог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еріод карантину у зв’язку з поширенням корона вірусної хвороби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VID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19), затверджених постановою головного державного санітарного лікаря України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від 09.05. 2020 року №19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трок: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на час дії карантинних обмежень</w:t>
      </w:r>
    </w:p>
    <w:p>
      <w:pPr>
        <w:pStyle w:val="Heading3"/>
        <w:numPr>
          <w:ilvl w:val="0"/>
          <w:numId w:val="3"/>
        </w:numPr>
        <w:spacing w:before="28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 адміністративних будівлях Шевченківської  сільської ради , відповідно до Тимчасових рекомендацій щодо організації протиепідемічних заходів при здійсненні дозволених видів діяльності, які передбачають приймання відвідувачів в  офісних приміщеннях на  період карантину </w:t>
      </w:r>
      <w:r>
        <w:rPr>
          <w:color w:val="000000"/>
          <w:sz w:val="24"/>
          <w:szCs w:val="24"/>
          <w:lang w:val="uk-UA"/>
        </w:rPr>
        <w:t>зв’язку з поширенням корона вірусної хвороби (</w:t>
      </w:r>
      <w:r>
        <w:rPr>
          <w:color w:val="000000"/>
          <w:sz w:val="24"/>
          <w:szCs w:val="24"/>
          <w:lang w:val="en-US"/>
        </w:rPr>
        <w:t>COVID</w:t>
      </w:r>
      <w:r>
        <w:rPr>
          <w:color w:val="000000"/>
          <w:sz w:val="24"/>
          <w:szCs w:val="24"/>
          <w:lang w:val="uk-UA"/>
        </w:rPr>
        <w:t xml:space="preserve"> 19)</w:t>
      </w:r>
    </w:p>
    <w:p>
      <w:pPr>
        <w:pStyle w:val="Heading3"/>
        <w:numPr>
          <w:ilvl w:val="1"/>
          <w:numId w:val="3"/>
        </w:numPr>
        <w:spacing w:before="0" w:after="2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йом громадян керівним складом Шевченківської сільської ради не здійснювати</w:t>
      </w:r>
    </w:p>
    <w:p>
      <w:pPr>
        <w:pStyle w:val="Heading3"/>
        <w:numPr>
          <w:ilvl w:val="1"/>
          <w:numId w:val="3"/>
        </w:numPr>
        <w:spacing w:before="0" w:after="2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дача довідок  проводити через облаштоване вікно, з дотриманням  маскового режиму та відстані між відвідувачем і черговим не менше 1.5 метра, відстань між відвідувачами не менше 1.5 метра. </w:t>
      </w:r>
    </w:p>
    <w:p>
      <w:pPr>
        <w:pStyle w:val="Heading3"/>
        <w:numPr>
          <w:ilvl w:val="1"/>
          <w:numId w:val="3"/>
        </w:numPr>
        <w:spacing w:before="0" w:after="280"/>
        <w:rPr>
          <w:rStyle w:val="Go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яви, скарги, клопотання , звернення  слід надсилати засобами поштового зв’язку, або на  електронну адресу   </w:t>
      </w:r>
      <w:hyperlink r:id="rId2">
        <w:r>
          <w:rPr>
            <w:rStyle w:val="InternetLink"/>
            <w:sz w:val="24"/>
            <w:szCs w:val="24"/>
          </w:rPr>
          <w:t>shevchenkootg@gmail.com</w:t>
        </w:r>
      </w:hyperlink>
      <w:r>
        <w:rPr>
          <w:rStyle w:val="Go"/>
          <w:sz w:val="24"/>
          <w:szCs w:val="24"/>
          <w:lang w:val="uk-UA"/>
        </w:rPr>
        <w:t>.</w:t>
      </w:r>
    </w:p>
    <w:p>
      <w:pPr>
        <w:pStyle w:val="Heading3"/>
        <w:numPr>
          <w:ilvl w:val="1"/>
          <w:numId w:val="3"/>
        </w:numPr>
        <w:spacing w:before="0" w:after="280"/>
        <w:rPr/>
      </w:pPr>
      <w:r>
        <w:rPr>
          <w:sz w:val="24"/>
          <w:szCs w:val="24"/>
          <w:lang w:val="uk-UA"/>
        </w:rPr>
        <w:t xml:space="preserve">В адміністративних будівлях Шевченківської сільської ради відповідно до розпорядження сільського голови та подань в.о. старост, призначити чергових: </w:t>
      </w:r>
    </w:p>
    <w:p>
      <w:pPr>
        <w:pStyle w:val="Heading3"/>
        <w:ind w:left="1080" w:hanging="0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 xml:space="preserve">Шевченківська  сільська рада: </w:t>
      </w:r>
    </w:p>
    <w:p>
      <w:pPr>
        <w:pStyle w:val="Heading3"/>
        <w:ind w:left="1080" w:hanging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Щоденно з 8.00 до 12.00 черговий Ткачук Л.М., працівник Палацу Культури;</w:t>
      </w:r>
    </w:p>
    <w:p>
      <w:pPr>
        <w:pStyle w:val="Heading3"/>
        <w:ind w:left="1080" w:hanging="0"/>
        <w:rPr>
          <w:b w:val="false"/>
          <w:b w:val="false"/>
          <w:lang w:val="uk-UA"/>
        </w:rPr>
      </w:pPr>
      <w:r>
        <w:rPr>
          <w:b w:val="false"/>
          <w:sz w:val="24"/>
          <w:szCs w:val="24"/>
          <w:lang w:val="uk-UA"/>
        </w:rPr>
        <w:t>З 13.00 до 17.00 прийом за телефоном 0512-684-208</w:t>
      </w:r>
    </w:p>
    <w:p>
      <w:pPr>
        <w:pStyle w:val="Heading3"/>
        <w:ind w:left="1080" w:hanging="0"/>
        <w:rPr/>
      </w:pPr>
      <w:r>
        <w:rPr>
          <w:b w:val="false"/>
          <w:sz w:val="24"/>
          <w:szCs w:val="24"/>
          <w:lang w:val="uk-UA"/>
        </w:rPr>
        <w:t>с</w:t>
      </w:r>
      <w:r>
        <w:rPr>
          <w:sz w:val="24"/>
          <w:szCs w:val="24"/>
          <w:u w:val="single"/>
          <w:lang w:val="uk-UA"/>
        </w:rPr>
        <w:t>.Котляреве:</w:t>
      </w:r>
    </w:p>
    <w:p>
      <w:pPr>
        <w:pStyle w:val="Heading3"/>
        <w:ind w:left="1080" w:hanging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понеділок, середа, п’ятниця з 8.00 до 12.00 черговий Мармазинська В.А., бібліотекар; </w:t>
      </w:r>
    </w:p>
    <w:p>
      <w:pPr>
        <w:pStyle w:val="Heading3"/>
        <w:ind w:left="1080" w:hanging="0"/>
        <w:rPr/>
      </w:pPr>
      <w:r>
        <w:rPr>
          <w:b w:val="false"/>
          <w:sz w:val="24"/>
          <w:szCs w:val="24"/>
          <w:lang w:val="uk-UA"/>
        </w:rPr>
        <w:t>вівторок, четвер з 8.00 до 12.00 черговий Пащенко О. Г. ,зав. сільським клубом</w:t>
      </w:r>
    </w:p>
    <w:p>
      <w:pPr>
        <w:pStyle w:val="Heading3"/>
        <w:ind w:left="1080" w:hanging="0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с.Полігон:</w:t>
      </w:r>
    </w:p>
    <w:p>
      <w:pPr>
        <w:pStyle w:val="Heading3"/>
        <w:ind w:left="1080" w:hanging="0"/>
        <w:rPr/>
      </w:pPr>
      <w:r>
        <w:rPr>
          <w:b w:val="false"/>
          <w:sz w:val="24"/>
          <w:szCs w:val="24"/>
          <w:lang w:val="uk-UA"/>
        </w:rPr>
        <w:t>25.06.2020 р – 30.06.2020 р. з 8.00 до 17.00 черговий Жарський Д.Й., зав. клубним закладом;</w:t>
      </w:r>
    </w:p>
    <w:p>
      <w:pPr>
        <w:pStyle w:val="Heading3"/>
        <w:ind w:left="1080" w:hanging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01.07.2020 р. – черговий Гончар К.В.;</w:t>
      </w:r>
    </w:p>
    <w:p>
      <w:pPr>
        <w:pStyle w:val="Heading3"/>
        <w:ind w:left="1080" w:hanging="0"/>
        <w:rPr/>
      </w:pPr>
      <w:r>
        <w:rPr>
          <w:b w:val="false"/>
          <w:sz w:val="24"/>
          <w:szCs w:val="24"/>
          <w:lang w:val="uk-UA"/>
        </w:rPr>
        <w:t>02.07.2020 р. – черговий Олейнікова А.О.;</w:t>
      </w:r>
    </w:p>
    <w:p>
      <w:pPr>
        <w:pStyle w:val="Heading3"/>
        <w:ind w:left="1080" w:hanging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03.07.2020 р.  - черговий Гончар К.В.;</w:t>
      </w:r>
    </w:p>
    <w:p>
      <w:pPr>
        <w:pStyle w:val="Heading3"/>
        <w:ind w:left="1080" w:hanging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06.07.2020 р. – черговий Гончар К.В.;</w:t>
      </w:r>
    </w:p>
    <w:p>
      <w:pPr>
        <w:pStyle w:val="Heading3"/>
        <w:ind w:left="1080" w:hanging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07.07.2020 р. – черговий Олейнікова А.О.;</w:t>
      </w:r>
    </w:p>
    <w:p>
      <w:pPr>
        <w:pStyle w:val="Heading3"/>
        <w:ind w:left="1080" w:hanging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08.07.2020 р. – черговий Гончар К.В.;</w:t>
      </w:r>
    </w:p>
    <w:p>
      <w:pPr>
        <w:pStyle w:val="Heading3"/>
        <w:ind w:left="1080" w:hanging="0"/>
        <w:rPr/>
      </w:pPr>
      <w:r>
        <w:rPr>
          <w:sz w:val="24"/>
          <w:szCs w:val="24"/>
          <w:u w:val="single"/>
          <w:lang w:val="uk-UA"/>
        </w:rPr>
        <w:t>с. Мирне:</w:t>
      </w:r>
    </w:p>
    <w:p>
      <w:pPr>
        <w:pStyle w:val="Heading3"/>
        <w:ind w:left="1080" w:hanging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Вівторок, четвер з 08.00 до 17.00 черговий Савчук В.П.</w:t>
      </w:r>
    </w:p>
    <w:p>
      <w:pPr>
        <w:pStyle w:val="Heading3"/>
        <w:ind w:left="1080" w:hanging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3. Відповідно до вимог ст.53 Закону України «Про місцеве самоврядування в Україні», що засідання виконкому повинно відбуватися не рідше 1 разу на місяць,  в  Шевченківській сільській раді до кінця  червня місяця  2020 року провести засідання виконкому Шевченківської сільської ради, в приміщенні сесійної зали, з додержанням правил індивідуального захисту,  дотримуючись відстані між членами виконкому не менше 1.5 метра та обмежити  в часі. На засідання присітні можуть бути ьільки члени виконавчого комітету 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4.  Заплановану на 03 липня 2020 року сесію Шевченківської сільської ради провести в глядацькій  залі Шевченківського Базового Палацу Культури, про що вказати в розпорядженні про проведення сесії, з дотриманням маскового режиму, забезпеченням дезінфікуючими засобами індивідуального захисту,  дотримуючись відстані між  депутатами не менше 1.5 метра та регламентом часу.  Сесію провести закриту, вхід та реєстрація а депутатськими посвідченнями або паспортами, Чергового призначити Ткачук В.Л., завідуючого Палацом Культур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5. Начальникам КП та ЖКП: В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удівлях КП та ЖКП прийом громадян проводит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через облаштоване вікно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 дотриманням  маскового режиму та відстані між відвідувачем і касиром не менше 1.5 метра, відстань між відвідувачами не менше 1.5 метра, в черзі також відстань 1.5 метра між відвідувачами. Утриматись від скупчень відвідувачі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трок: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на час дії карантинних обмежен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6. Відділу культури, соціального захисту, захисту дітей та роботи з сім’ями: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>заборонити культурно – масові заход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зупинити репетиції  танцювальних гуртків та інщі роботи, які передбачають залучення сторонніх осіб, крім працівників закладу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озробити рекомендації щодо організації протиепідемічних заходів під час занять в Полігонівській мистецькій школі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трок: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на час дії карантинних обмежен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Відділу освіти, молоді та спорту Шевченківської сільської ради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суворо дотримуватись вимог ТИМЧАСОВИХ РЕКОМЕНДАЦІЙ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щодо організації протиепідемічних заході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у закладах  дошкільної освіт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період карантину у зв’язку з поширенням корона вірусної хвороби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VID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19), затверджених постановою головного державного санітарного лікаря України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від 21.05.2020 р. № 25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uk-UA"/>
        </w:rPr>
        <w:t>кількість дітей в групах не більше 10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uk-UA"/>
        </w:rPr>
        <w:t>утриматись від прийому нових дітей в ДДЗ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uk-UA"/>
        </w:rPr>
        <w:t>відстрочити відкриття молодших груп в ДДЗ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трок: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на час дії карантинних обмежен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8.  Головному економісту Шевченківської сільської ради : визначити потребу  в ЗІЗ, перчатках та дезінфікаційних засобах для працівників сільської ради, з розрахунку: 4 маски на добу, 5 грам антисептика на 2 години робочого часу та придбати за кошти устан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9. Дільничному офіцеру поліції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: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дійснювати контроль щод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недопущення роботи місць стихійної тор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івлі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дійснювати контроль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самоізоляції родин хворих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трок: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на час дії карантинних обмежен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10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Церквам всіх конфесій,  розміщеним на території Шевченківської сільської рад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: утриматись від проведення масових церковних служб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уникати скупчення люд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трок: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на час дії карантинних обмежен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1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Керівнику  Відділення стаціонарного догляду для постійного або тимчасового проживання  с.Шевченкове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Територіального центру соціального обслуговування Вітовського району Миколаївської області: посилити санітарно – епідемічний стан у закладі 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обмежити пересування мешканців за межами території заклад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трок: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на час дії карантинних обмежен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2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. В.о.. старост, депутатам Шевченківської сільської рад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ровести роз’яснювальну роботу з мешканцями населених пунктів Шевченківської сільської рад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uk-UA"/>
        </w:rPr>
        <w:t xml:space="preserve">про сувору необхідність дотримання протиепідемічного режиму на період карантину у зв’язку з поширенням корона вірусної хвороби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/>
        </w:rPr>
        <w:t>COVID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 xml:space="preserve"> 19)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трок: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на час дії карантинних обмежен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13. Про проведені заходи повідомити Вітовські РДА. Вітовські районну раду, Миколаївську ОДА, Миколаївську обласну раду, Управління з питань Цивільного захисту Миколаївської ОДА, Регіональну комісію з питань техногенно – екологічної безпеки  і надзвичайних ситуацій при Миколаївській ОДА, Обласний штаб з ліквідації наслідків медико – біологічної надзвичайної ситуації природного характеру, пов’язаною із поширенням корона вірусної хвороб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VID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19),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 на території Миколаївської області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ермін 24,06,2020р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повідальний: спеціаліст із збору податків Погорєлова А.І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залишаю за собою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а комісії,                                                                                                                                                       сільський голова                                                     Т.П.Шакунова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альний  секретар                                       А.І..Погорєлов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/>
          <w:color w:val="333333"/>
          <w:sz w:val="24"/>
          <w:szCs w:val="24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СПИСО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ПРИСУТНІХ ЧЛЕНІВ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Шакунова Т.П.-сільський голова;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качук В.Л. -  завідуючий  Шевченківським базовим палацом Культури;                                                                                                     Шкода О.С.-секретар сільської ради                                                                                                                  Позняк Г.І.- керуюча справами(секретар) виконкому сільської ради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мельова Л.В. – начальник відділу культури, соціального захисту, захисту дітей, роботи з сімями сільської рад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мирнова Л.В. –головний спеціаліст  відділу культури,  соціального захисту, захисту дітей та роботи з сім’ями сільської ради  ;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ончаренко Т.Ю..- начальник  відділу освіти, молоді та спорту   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адченко В.І. головний спеціаліст – економіст сільської рад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хналь В.В. – начальник Лучівського ЖКП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очмар В.В. –директор КГ Мирн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авченко О.І.- в.о.старости с.Котляреве, с.Шевченко, с.Новоруське                                    Серветник О.П.- в.о. старости с.Полігон, с.Водни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рєлова А.І. – спеціаліст по збору податків сільської ради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Go">
    <w:name w:val="go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vchenkootg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2:43:00Z</dcterms:created>
  <dc:creator>Ольга</dc:creator>
  <dc:description/>
  <cp:keywords/>
  <dc:language>en-US</dc:language>
  <cp:lastModifiedBy>Ольга</cp:lastModifiedBy>
  <cp:lastPrinted>2020-06-24T16:23:00Z</cp:lastPrinted>
  <dcterms:modified xsi:type="dcterms:W3CDTF">2020-06-25T05:26:00Z</dcterms:modified>
  <cp:revision>16</cp:revision>
  <dc:subject/>
  <dc:title>П Р О Т О К О Л  №21</dc:title>
</cp:coreProperties>
</file>