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49463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                проект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2021 рок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9 місяців 2021 року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1 півріччя 2021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9 місяців 2021  року  по  доходній  частині в сумі  109 924 239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05 132 54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4 791 691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9 місяців 2021 року  у  сумі  97 694 064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92 032 00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5 662 061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Администратор</cp:lastModifiedBy>
  <cp:lastPrinted>2021-10-06T13:50:00Z</cp:lastPrinted>
  <dcterms:modified xsi:type="dcterms:W3CDTF">2021-10-06T10:50:00Z</dcterms:modified>
  <cp:revision>475</cp:revision>
  <dc:subject/>
  <dc:title>                                                У К Р А Ї Н А</dc:title>
</cp:coreProperties>
</file>