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678623" r:id="rId2"/>
        </w:objec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 xml:space="preserve">                проект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 звіту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про виконання бюджету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Шевченківської сільської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територіальної гром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2021 рок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Відповідно до пункту 23 частини першої  статті 26 Закону України                          « Про місцеве самоврядування в Україні», пункту 4 статті 80 Бюджетного кодексу України, заслухавши та обговоривши інформацію начальника фінансового відділу Жеребило Н. про виконання сільського бюджету за  9 місяців 2021 року ,  сільська рада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284" w:right="720" w:hanging="0"/>
        <w:rPr>
          <w:sz w:val="28"/>
          <w:lang w:val="uk-UA"/>
        </w:rPr>
      </w:pPr>
      <w:r>
        <w:rPr>
          <w:sz w:val="28"/>
          <w:lang w:val="uk-UA"/>
        </w:rPr>
        <w:t>1. Взяти до відома інформацію про хід виконання сільського бюджету за                            1 півріччя 2021 ро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 Затвердити  звіт  про  виконання  бюджету   Шевченківської   сільської  територіальної громади  за  9 місяців 2021  року  по  доходній  частині в сумі  109 924 239 грн. (додаток 1), 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105 132 548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4 791 691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 Затвердити  звіт про виконання  бюджету  Шевченківської  сільської територіальної громади  по видатковій частині  за 9 місяців 2021 року  у  сумі  97 694 064  грн.  (додатки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– 92 032 003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–5 662 061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4. Контроль за виконанням даного рішення покласти на  постійну комісію сільської ради  </w:t>
      </w:r>
      <w:r>
        <w:rPr>
          <w:sz w:val="28"/>
          <w:szCs w:val="28"/>
        </w:rPr>
        <w:t>з питань планування,  фінансів, бюджету  та соціально-економічного розвитку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ільський голова                                             О.В. Пилипенко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ind w:left="0" w:right="10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Администратор</cp:lastModifiedBy>
  <cp:lastPrinted>2021-10-06T13:50:00Z</cp:lastPrinted>
  <dcterms:modified xsi:type="dcterms:W3CDTF">2021-10-06T10:50:00Z</dcterms:modified>
  <cp:revision>475</cp:revision>
  <dc:subject/>
  <dc:title>                                                У К Р А Ї Н А</dc:title>
</cp:coreProperties>
</file>