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609742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  від 18.09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півріччя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півріччя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півріччя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півріччя  2020 року  по  доходній  частині в сумі  36 263 061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35 471 244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791 817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півріччя  2020 року  у  сумі  38 693 806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35 090 481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3 603 325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І півріччя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614752" r:id="rId4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3   від 23.05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5.5pt;margin-top:35.6pt;width:31.45pt;height:4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027406" r:id="rId6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   від 16.07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    погодження     звіту   про    виконання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ого  бюджету  за І півріччя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 звіт   про   виконання   сільського  бюджету за  І   півріччя 2020 року , керуючись  Законом   України  України  «  Про    місцеве  самоврядування  в   Україні»,  статею 80 Бюджетного     кодексу    України, , виконавчий   комітет Шевченківської   сільської  р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Погодити    звіт  про  виконання  сільського  за  І півріччя  2020 року  по  доходній    частині   в   сумі  36 263 061 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35 471 244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791 817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2. Погодити   звіт  про виконання  сільського бюджету  по видатковій частині  за  І півріччя  2020 року  у  сумі  38 693 806 грн.  (додатки 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35 090 481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3 603 325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Погоджений  звіт  про   виконання    сільського  бюджету      за  І   півріччя 2020 року   розглянути на  засіданнях постійних депутатських комісій та затвердити на  сесії ради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  секретаря ради  Шкоду  О.С.,  головного   спеціаліста- економіста   Радченко  В.І.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09-18T09:00:00Z</cp:lastPrinted>
  <dcterms:modified xsi:type="dcterms:W3CDTF">2020-09-28T07:00:00Z</dcterms:modified>
  <cp:revision>440</cp:revision>
  <dc:subject/>
  <dc:title>                                                У К Р А Ї Н А</dc:title>
</cp:coreProperties>
</file>