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8403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від 18.09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півріччя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півріччя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півріччя  2020 року  по  доходній  частині в сумі  36 263 061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півріччя  2020 року  у  сумі  38 693 806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півріччя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475674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052199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 від 16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ого  бюджету  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І   півріччя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І півріччя  2020 року  по  доходній    частині   в   сумі  36 263 061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І півріччя  2020 року  у  сумі  38 693 806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І   півріччя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9-18T09:00:00Z</cp:lastPrinted>
  <dcterms:modified xsi:type="dcterms:W3CDTF">2020-09-28T07:00:00Z</dcterms:modified>
  <cp:revision>440</cp:revision>
  <dc:subject/>
  <dc:title>                                                У К Р А Ї Н А</dc:title>
</cp:coreProperties>
</file>