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ювальна  до зві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Про  виконання сільського бюджету  за І квартал 2020року»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451900000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код бюдже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иконання доходної частини сільського бюджету</w:t>
      </w:r>
    </w:p>
    <w:p>
      <w:pPr>
        <w:pStyle w:val="Normal"/>
        <w:ind w:right="-284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</w:rPr>
        <w:t xml:space="preserve">Виконання доходної частини сільського бюджету за І квартал 2020 року становить 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>16 336 023</w:t>
      </w:r>
      <w:r>
        <w:rPr>
          <w:rFonts w:cs="Times New Roman" w:ascii="Times New Roman" w:hAnsi="Times New Roman"/>
          <w:color w:val="000000"/>
        </w:rPr>
        <w:t xml:space="preserve">грн.., в тому числі по загальному фонду                                                 15 998 569 грн., або  100,3% від плану звітного періоду, передбаченого розписом сільського бюджету (15 955 689 грн.) і спеціального фонду –  337 454 грн. </w:t>
      </w:r>
      <w:r>
        <w:rPr>
          <w:rFonts w:cs="Times New Roman" w:ascii="Times New Roman" w:hAnsi="Times New Roman"/>
        </w:rPr>
        <w:t>114,8%</w:t>
      </w:r>
      <w:r>
        <w:rPr>
          <w:rFonts w:cs="Times New Roman" w:ascii="Times New Roman" w:hAnsi="Times New Roman"/>
          <w:color w:val="000000"/>
        </w:rPr>
        <w:t xml:space="preserve">  до уточнених планових показників звітного періоду (357 665грн.),або  42,2% до уточнених  річних планових призначень (1 456 160грн.)</w:t>
      </w:r>
    </w:p>
    <w:p>
      <w:pPr>
        <w:pStyle w:val="Normal"/>
        <w:ind w:right="-426" w:hanging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 податках і зборах загального фонду ( податкові надходження) план  за                   І квартал  виконано  на 100,9%  при фактичних надходженнях 7 011 073грн.                      і планових показниках –6 946 700грн.Сума перевиконання складає                              64 373грн.  Перевиконання планових показників звітного періоду  забезпечено 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</w:rPr>
        <w:t>за рахунок земельного    та  єдиного податку 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ток  на доходи фізичних осіб (КБКД 1101000) і становить 4 051 116 грн.,  або 100,3% що  нижче  плану на 4 038 300 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нтна    плата     та  плата     за   використання     інших   природних   ресурсів  не   планувалась   в   бюджеті   , та надходження   складають  2 783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нутрішні податки на товари та послуги (КБКД 14000000) становить 499 293 грн., або 151,5% до  планових  показників(329 600грн.), в   т ому   числі 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ироблених в Україні підакцизних товарів (КБКД 14020000) – 89 831 грн.,або 238,9% до планових показників (36 700грн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 ввезених на  митну територію  України підакцизні товари (КБКД 14030000) -290 425грн., або 161,4% до планових показників (180 000 грн.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119 037грн.  , що  становить або 106,3% до планових показників                      (112 000рн.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Надходження місцевих  податків за І квартал склали  2 457 879 грн.  в тому числі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Податок  на  нерухоме  майно  відмінне від  земельної ділянки (КБКД 18010100-18010400)  надійшли кошти  в сумі     59 976 грн. , що становить 146,6% до планових показників  звітного періоду  (40900грн.) перевиконання  плану складає   19 076 грн.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Виконання доходної частини по земельному податку з юридичних осіб (КБКД 18010500) за І квартал  складає  110,3%  до планових показників і становить 312 140 грн. при плані 283 000 гр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рендна  плата  з юридичних осіб (КБКД 18010600) за    І квартал  складає  131,6 % до планових показників і становить 586 855грн. при плані                          446 000грн. , перевиконання  обумовлене  збільшенням розміру орендної плати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ий податок з фізичних осіб(КБКД 18010700) в І кварталі  виконано на 76,8% і складає  157 757грн. при планових показниках  205500 грн., що  менше на   суму 47 744 грн., платники проводять оплату з  запізненням .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рендна плата з фізичних осіб за звітний( КБКД 18010900) період становить 58 695 грн., або 62,4% при планових показниках  94 000 грн., що менше на суму -35 305 грн.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єдиного податку  в І кварталі становить </w:t>
      </w:r>
      <w:r>
        <w:rPr>
          <w:rFonts w:cs="Times New Roman" w:ascii="Times New Roman" w:hAnsi="Times New Roman"/>
          <w:lang w:val="ru-RU"/>
        </w:rPr>
        <w:t xml:space="preserve"> 1284456 грн. </w:t>
      </w:r>
      <w:r>
        <w:rPr>
          <w:rFonts w:cs="Times New Roman" w:ascii="Times New Roman" w:hAnsi="Times New Roman"/>
        </w:rPr>
        <w:t xml:space="preserve">або85,1%  при планових показниках </w:t>
      </w:r>
      <w:r>
        <w:rPr>
          <w:rFonts w:cs="Times New Roman" w:ascii="Times New Roman" w:hAnsi="Times New Roman"/>
          <w:lang w:val="ru-RU"/>
        </w:rPr>
        <w:t xml:space="preserve"> 1 509 400 грн.</w:t>
      </w:r>
      <w:r>
        <w:rPr>
          <w:rFonts w:cs="Times New Roman" w:ascii="Times New Roman" w:hAnsi="Times New Roman"/>
        </w:rPr>
        <w:t xml:space="preserve">) в   порівнянні  з   звітним   періодом   минулого  року   знизились  надходження  на    суму  107 682 грн, або на 7,7 відсотки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Єдиний   податок    з  юридичних   осіб(КБКД 18050300) становить 41 862грн. при  плані  38900грн.,  або  107,6%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диний    податок  з    фізичних   осіб становить   (КБКД 18050400) становить  758 949 грн.  при   плані   740 000 грн.,  або  102,6%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диний   податок    з   сільськогосподарських   товаровиробників…» становить   у  І   кварталі 483 645 грн.692 343 грн.   при  плані  730 500 грн. 217 000 грн.,   або  66,2%, даний  показник  нижче  рівня  звітного   періоду   минулого  року  на    суму  208 698 грн., або на 69,9 відсотки .</w:t>
      </w:r>
    </w:p>
    <w:p>
      <w:pPr>
        <w:pStyle w:val="Normal"/>
        <w:ind w:right="425" w:firstLine="708"/>
        <w:rPr/>
      </w:pPr>
      <w:r>
        <w:rPr>
          <w:rFonts w:cs="Times New Roman" w:ascii="Times New Roman" w:hAnsi="Times New Roman"/>
        </w:rPr>
        <w:t>Неподаткові надходження  в звітному періоді  становлять  по загальному фонду  64 307грн., при   плані   85 800грн.,   або   74,9%.                                 Інші надходження становлять 5 270 грн., в   тому   числі  :</w:t>
      </w:r>
    </w:p>
    <w:p>
      <w:pPr>
        <w:pStyle w:val="Normal"/>
        <w:numPr>
          <w:ilvl w:val="0"/>
          <w:numId w:val="2"/>
        </w:numPr>
        <w:ind w:left="720" w:right="42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іністративні штрафи та   інші   санкції  5270 грн.;  </w:t>
      </w:r>
    </w:p>
    <w:p>
      <w:pPr>
        <w:pStyle w:val="Normal"/>
        <w:numPr>
          <w:ilvl w:val="0"/>
          <w:numId w:val="2"/>
        </w:numPr>
        <w:ind w:left="720" w:right="425" w:hanging="360"/>
        <w:rPr/>
      </w:pPr>
      <w:r>
        <w:rPr>
          <w:rFonts w:cs="Times New Roman" w:ascii="Times New Roman" w:hAnsi="Times New Roman"/>
        </w:rPr>
        <w:t>Адміністративні штрафи та  інші   санкції  (КБКД 21081100) становить 5270грн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 xml:space="preserve">Плата  за   надання      адміністративних   послуг  ( КБКД 22010000) -                 14 045грн. , становить 36,9%  до    планових показників ( план  38 000грн.)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дміністративний збір за проведення державної реєстрації юридичних осіб, фізичних осіб  (КБКД 22010300) - підприємців та громадських формувань за І   квартал   становить  1 160 грн. дані  надходження   в  І   кварталі  не   планувалис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лата за надання інших адміністративних послуг (КБКД 22012500) виконано  за   І   квартал   поточного   року  на  70,7 % і   становить   1 415 грн. при   планових   показниках 2 000 гр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дміністративний збір за державну реєстрацію речових прав на нерухоме майно та їх обтяжень (КБКД 22012600) виконано  за І   квартал на  31,9%  і становить  11 470 грн. при   затверджених  планових   показниках на  звітний   період  36 000грн.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ходження  від орендної плати  за користування цілісними майновими комплексами виконано  в І кварталі  на 94,1 %, і склало  43 280грн. при планових показниках  46 000грн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ржавне мито (22090000) склало  за І квартал  виконано на   92,3% , або  1384грн. при плані  1 500грн.  Інші неподаткові надходження ( КБКД 24060300) в сумі </w:t>
      </w:r>
      <w:r>
        <w:rPr>
          <w:rFonts w:cs="Times New Roman" w:ascii="Times New Roman" w:hAnsi="Times New Roman"/>
          <w:lang w:val="ru-RU"/>
        </w:rPr>
        <w:t xml:space="preserve"> 328 </w:t>
      </w:r>
      <w:r>
        <w:rPr>
          <w:rFonts w:cs="Times New Roman" w:ascii="Times New Roman" w:hAnsi="Times New Roman"/>
        </w:rPr>
        <w:t>грн.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Спеціальний фонд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точнений план надходжень  спеціального  фонду сільського бюджету  на  І квартал  становить  293 949 грн. Фактичні надходження  за І квартал поточного року складають </w:t>
      </w:r>
      <w:r>
        <w:rPr>
          <w:rFonts w:cs="Times New Roman" w:ascii="Times New Roman" w:hAnsi="Times New Roman"/>
          <w:color w:val="000000"/>
          <w:lang w:val="ru-RU"/>
        </w:rPr>
        <w:t xml:space="preserve"> 337 455</w:t>
      </w:r>
      <w:r>
        <w:rPr>
          <w:rFonts w:cs="Times New Roman" w:ascii="Times New Roman" w:hAnsi="Times New Roman"/>
          <w:color w:val="000000"/>
        </w:rPr>
        <w:t>грн. , або</w:t>
      </w:r>
      <w:r>
        <w:rPr>
          <w:rFonts w:cs="Times New Roman" w:ascii="Times New Roman" w:hAnsi="Times New Roman"/>
          <w:color w:val="000000"/>
          <w:lang w:val="ru-RU"/>
        </w:rPr>
        <w:t xml:space="preserve"> 114,8</w:t>
      </w:r>
      <w:r>
        <w:rPr>
          <w:rFonts w:cs="Times New Roman" w:ascii="Times New Roman" w:hAnsi="Times New Roman"/>
          <w:color w:val="000000"/>
        </w:rPr>
        <w:t xml:space="preserve">% до кошторисних планових призначень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 екологічного податку в І кварталі склало </w:t>
      </w:r>
      <w:r>
        <w:rPr>
          <w:rFonts w:cs="Times New Roman" w:ascii="Times New Roman" w:hAnsi="Times New Roman"/>
          <w:lang w:val="ru-RU"/>
        </w:rPr>
        <w:t xml:space="preserve"> 2 515 </w:t>
      </w:r>
      <w:r>
        <w:rPr>
          <w:rFonts w:cs="Times New Roman" w:ascii="Times New Roman" w:hAnsi="Times New Roman"/>
        </w:rPr>
        <w:t xml:space="preserve">грн. ,  на  звітний період надходження не планувались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даткові  надходження   за  І   квартал   склали   334 940 грн., а   саме:  - </w:t>
      </w:r>
      <w:r>
        <w:rPr>
          <w:rFonts w:cs="Times New Roman" w:ascii="Times New Roman" w:hAnsi="Times New Roman"/>
          <w:color w:val="000000"/>
        </w:rPr>
        <w:t xml:space="preserve"> власні  надходжень  надійшли  в сумі  326 121 грн. при уточнених  планових показниках  звітного  періоду 293 949 грн., що  становить  110,9% перевиконання планових показників  спеціального фонду обумовлене надходженням     благодійн</w:t>
      </w:r>
      <w:r>
        <w:rPr>
          <w:rFonts w:cs="Times New Roman" w:ascii="Times New Roman" w:hAnsi="Times New Roman"/>
          <w:color w:val="000000"/>
          <w:lang w:val="ru-RU"/>
        </w:rPr>
        <w:t xml:space="preserve">их </w:t>
      </w:r>
      <w:r>
        <w:rPr>
          <w:rFonts w:cs="Times New Roman" w:ascii="Times New Roman" w:hAnsi="Times New Roman"/>
          <w:color w:val="000000"/>
        </w:rPr>
        <w:t>внес</w:t>
      </w:r>
      <w:r>
        <w:rPr>
          <w:rFonts w:cs="Times New Roman" w:ascii="Times New Roman" w:hAnsi="Times New Roman"/>
          <w:color w:val="000000"/>
          <w:lang w:val="ru-RU"/>
        </w:rPr>
        <w:t>ків</w:t>
      </w:r>
      <w:r>
        <w:rPr>
          <w:rFonts w:cs="Times New Roman" w:ascii="Times New Roman" w:hAnsi="Times New Roman"/>
          <w:color w:val="000000"/>
        </w:rPr>
        <w:t xml:space="preserve"> , які  становлять 97 959 грн. і згідно  вимог чинного законодавства, не плануються при затвердженні бюджету</w:t>
      </w:r>
      <w:r>
        <w:rPr>
          <w:rFonts w:cs="Times New Roman" w:ascii="Times New Roman" w:hAnsi="Times New Roman"/>
        </w:rPr>
        <w:t xml:space="preserve">.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фіційні   трансфер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дотація  для фінансування  інших бюджетних установ , субвенція на надання державної підтримки особам з особливими освітніми потребами надані в   повному об’ємі . Виконання планових показників  офіційних трансфертів  по доходам за  І квартал  2020 року  становить  8 923 189 грн. , або 100% .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І квартал  2020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i/>
          <w:sz w:val="28"/>
          <w:szCs w:val="28"/>
          <w:lang w:val="uk-UA"/>
        </w:rPr>
        <w:t>Базова дотація (</w:t>
      </w:r>
      <w:r>
        <w:rPr>
          <w:bCs/>
          <w:i/>
          <w:iCs/>
          <w:sz w:val="28"/>
          <w:szCs w:val="28"/>
        </w:rPr>
        <w:t xml:space="preserve"> 41020600</w:t>
      </w:r>
      <w:r>
        <w:rPr>
          <w:bCs/>
          <w:i/>
          <w:iCs/>
          <w:sz w:val="28"/>
          <w:szCs w:val="28"/>
          <w:lang w:val="uk-UA"/>
        </w:rPr>
        <w:t>)з</w:t>
      </w:r>
      <w:r>
        <w:rPr>
          <w:sz w:val="28"/>
          <w:szCs w:val="28"/>
          <w:lang w:val="uk-UA"/>
        </w:rPr>
        <w:t xml:space="preserve">а І   квартал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</w:t>
      </w:r>
      <w:r>
        <w:rPr>
          <w:sz w:val="28"/>
          <w:szCs w:val="28"/>
          <w:lang w:val="uk-UA"/>
        </w:rPr>
        <w:t xml:space="preserve"> 937 200 </w:t>
      </w:r>
      <w:r>
        <w:rPr>
          <w:sz w:val="28"/>
          <w:szCs w:val="28"/>
        </w:rPr>
        <w:t xml:space="preserve">грн., що становить 100% </w:t>
      </w:r>
      <w:r>
        <w:rPr>
          <w:sz w:val="28"/>
          <w:szCs w:val="28"/>
          <w:lang w:val="uk-UA"/>
        </w:rPr>
        <w:t>квартальних</w:t>
      </w:r>
      <w:r>
        <w:rPr>
          <w:sz w:val="28"/>
          <w:szCs w:val="28"/>
        </w:rPr>
        <w:t xml:space="preserve">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Освітня субвенція з державного бюджету місцевим бюджетам  </w:t>
      </w:r>
      <w:r>
        <w:rPr>
          <w:rFonts w:cs="Times New Roman" w:ascii="Times New Roman" w:hAnsi="Times New Roman"/>
          <w:bCs/>
          <w:i/>
          <w:iCs/>
          <w:szCs w:val="28"/>
        </w:rPr>
        <w:t>(КБКД 4103390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І квартал  2020 року надійшло на суму 5 62 400 грн., що становить 100% квартальних планових показників .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  <w:r>
        <w:rPr>
          <w:rFonts w:cs="Times New Roman" w:ascii="Times New Roman" w:hAnsi="Times New Roman"/>
          <w:sz w:val="28"/>
          <w:szCs w:val="28"/>
        </w:rPr>
        <w:t xml:space="preserve">за І  квартал  2020 рік надійшло на суму 1 872 000 грн., що становить 100% квартальних планових показників . 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i/>
          <w:sz w:val="28"/>
          <w:szCs w:val="28"/>
          <w:lang w:val="uk-UA"/>
        </w:rPr>
        <w:t xml:space="preserve">Дотація місцевого бюджету на  здійснення    переданих з державного  бюджету     видатків   з   утримання    закладів  освіти та охорони   здоров’я за рахунок      відповідної   додаткової  дотації  з  державного   бюджету місцевим бюджетам на здійснення переданих з державного бюджету видатків з утримання закладів освіти та охорони здоров' я </w:t>
      </w:r>
      <w:r>
        <w:rPr>
          <w:bCs/>
          <w:i/>
          <w:iCs/>
          <w:sz w:val="28"/>
          <w:szCs w:val="28"/>
          <w:lang w:val="uk-UA"/>
        </w:rPr>
        <w:t>(КБКД 41040200)</w:t>
      </w:r>
      <w:r>
        <w:rPr>
          <w:sz w:val="28"/>
          <w:szCs w:val="28"/>
          <w:lang w:val="uk-UA"/>
        </w:rPr>
        <w:t xml:space="preserve">за І   квартал 2020 року надійшло на суму 484 200грн., що становить 100%  квартальних планових показників.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я   з  місцевого   бюджету   на  надання     державної   підтримки   особам  з   особливими     освітніми   потребами за  рахунок   відповідної   субвенції  з   державного   бюджету (УКБКД 4105120) за І  квартал  2020 рік надійшло на суму 7 389 грн., що становить 100% квартальних планових показників 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Кредиторська  заборгованість  станом  на  01.04.2020 року   відсутня. </w:t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иконання   видаткової    частини   сільського  бюджету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идатки сільського бюджету за І квартал  2020 року  виконано  на загальну суму 16 258 606  грн., в тому числі 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гальному фонду 15 847 778рн., або на  77,4% до планов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казників(20 466 641 грн.) , затверджених розписом на звітний період з урахуванням змі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rPr/>
      </w:pPr>
      <w:r>
        <w:rPr>
          <w:rFonts w:cs="Times New Roman" w:ascii="Times New Roman" w:hAnsi="Times New Roman"/>
        </w:rPr>
        <w:t xml:space="preserve">По спеціальному фонду  на суму  410 828 грн., або 13,1% до кошторисних призначень на рік з урахуванням </w:t>
      </w:r>
      <w:r>
        <w:rPr>
          <w:rFonts w:cs="Times New Roman" w:ascii="Times New Roman" w:hAnsi="Times New Roman"/>
          <w:i/>
        </w:rPr>
        <w:t>змін(  4 049 954</w:t>
      </w:r>
      <w:r>
        <w:rPr>
          <w:rFonts w:cs="Times New Roman" w:ascii="Times New Roman" w:hAnsi="Times New Roman"/>
          <w:i/>
          <w:color w:val="000000"/>
        </w:rPr>
        <w:t xml:space="preserve">грн.)       </w:t>
      </w:r>
      <w:r>
        <w:rPr>
          <w:rFonts w:cs="Times New Roman" w:ascii="Times New Roman" w:hAnsi="Times New Roman"/>
          <w:b/>
          <w:i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і видатків загального фонду 15 847 778 грн.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,1 %(12 064 000 грн.)  становить заробітна плата з нарахуванн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0%(480 350 грн.)- розрахунки  за спожиті комунальні послуги ;                                               2,7% (423 171 грн.)- придбання предметів  споживання, та послуг, з них :  50,6% продукти харчування(214 105 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,2% (2 880 257 грн.)- офіційні  трансферти    органам  державного   управління   інших  рівні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ки на утримання соціально-культурної сфери за І квартал 2020 року  проведено  на суму 550 582 грн., що становить  67,7% від запланованих  обсягів  видатків(813 241 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ти резервного фонду  бюджету в І   кварталі  2020 року  не використовувал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идатки   спеціального  фонду  становлять 410828 грн.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Видатки  за   рахунок  джерел   власних  надходжень (благодійні  надходження)  виконано на   суму   65 244 грн., які  при   формуванні  бюджету  не   плануютьс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ки  за  рахунок   батьківської  плати  у   І   кварталі   здійснено на    суму 176 326 грн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Бюджет  розвитку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сові   видатки  за   І  квартал  2020  року   склали  169 258 грн. при   планових показниках (2847 260 грн.), що   становить  5,9%   виконання   плану, в  тому  числі з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ПКВКМБ 0116013</w:t>
      </w:r>
      <w:r>
        <w:rPr>
          <w:rFonts w:cs="Times New Roman" w:ascii="Times New Roman" w:hAnsi="Times New Roman"/>
        </w:rPr>
        <w:t xml:space="preserve"> « Забезпечення   діяльності  водопровідно - каналізаційного   господарства»  на    суму   23 000 грн. - придбання  двох   свердловинних  насоси  для   ЖКП «  Мрія-Т» с. Полігон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ПКВКМБ 0617321</w:t>
      </w:r>
      <w:r>
        <w:rPr>
          <w:rFonts w:cs="Times New Roman" w:ascii="Times New Roman" w:hAnsi="Times New Roman"/>
        </w:rPr>
        <w:t xml:space="preserve"> « Будівництво   освітніх  установ  та  закладів» на   суму   146 258 грн. - виготовлення ПКД за  об’єктом  «</w:t>
      </w:r>
      <w:r>
        <w:rPr/>
        <w:t xml:space="preserve"> </w:t>
      </w:r>
      <w:r>
        <w:rPr>
          <w:rFonts w:cs="Times New Roman" w:ascii="Times New Roman" w:hAnsi="Times New Roman"/>
        </w:rPr>
        <w:t>Реконструкція   (в   частині   влаштування  горищного   даху та   утеплення   будівлі) Котляревської                                        ЗОШ  І-ІІІ   ступенів   села   Котляреве   Вітовського   району   Миколаївської  області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Кредиторська  заборгованість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станом на 01.04.2020 р. за загальним та спеціальним фондом (по видаткам) відсутня 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орська  заборгованість ( по доходам)  станом на  01.04.2020 року   становить   2 ,00 грн. за  ТПКВКМБ 0601010 «  Надання  дошкільної  освіти»  - батьківська  пла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Дебіторська заборгованість</w:t>
      </w:r>
      <w:r>
        <w:rPr>
          <w:rFonts w:cs="Times New Roman" w:ascii="Times New Roman" w:hAnsi="Times New Roman"/>
        </w:rPr>
        <w:t xml:space="preserve">  станом на 01.04.2019 року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галь</w:t>
      </w:r>
      <w:r>
        <w:rPr>
          <w:rFonts w:cs="Times New Roman" w:ascii="Times New Roman" w:hAnsi="Times New Roman"/>
          <w:color w:val="000000"/>
        </w:rPr>
        <w:t>ний фонд (по видаткам) – 20 705,75 грн.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ПКВКМБ 011050 </w:t>
      </w:r>
      <w:r>
        <w:rPr>
          <w:rFonts w:cs="Times New Roman" w:ascii="Times New Roman" w:hAnsi="Times New Roman"/>
          <w:color w:val="000000"/>
        </w:rPr>
        <w:t xml:space="preserve">« Організаційне, інформаційно-аналітичне та  матеріально-технічне забезпечення діяльності обласної  ради,районної ради, районної   у місті ради(у разі її створення), міської, селищної, сільської ради» </w:t>
      </w:r>
      <w:r>
        <w:rPr>
          <w:rFonts w:cs="Times New Roman" w:ascii="Times New Roman" w:hAnsi="Times New Roman"/>
          <w:b/>
          <w:color w:val="000000"/>
        </w:rPr>
        <w:t>-13 144,75 грн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 «Предмети, матеріали, обладнання та інвентар» - 13 144,75 грн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ідписка на періодичні видання ( на рік);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сроченої дебіторської та  кредиторської  заборгованості  немає.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Сільський голова</w:t>
      </w:r>
      <w:r>
        <w:rPr>
          <w:rFonts w:cs="Times New Roman" w:ascii="Times New Roman" w:hAnsi="Times New Roman"/>
        </w:rPr>
        <w:t xml:space="preserve">                                          Т.П.Шакунова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ець: 68- 42 - 98 Рад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По дошкільних закладах освіти  виконано    9 635  діто/днів ; </w:t>
      </w:r>
    </w:p>
    <w:p>
      <w:pPr>
        <w:pStyle w:val="Normal"/>
        <w:ind w:firstLine="708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- вартість харчування   становить 41,99грн.. ,при уточненому плані 49,15грн.  в тому числі  : - за рахунок  коштів  загального фонду – 27,98грн.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highlight w:val="yellow"/>
        </w:rPr>
        <w:t>-  за рахунок  коштів   спеціального фонду  - 14,01грн</w:t>
      </w:r>
      <w:r>
        <w:rPr>
          <w:rFonts w:cs="Times New Roman" w:ascii="Times New Roman" w:hAnsi="Times New Roman"/>
          <w:sz w:val="18"/>
          <w:szCs w:val="18"/>
          <w:highlight w:val="yellow"/>
        </w:rPr>
        <w:t xml:space="preserve">.(батьківська плата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28"/>
          <w:highlight w:val="yellow"/>
        </w:rPr>
      </w:pPr>
      <w:r>
        <w:rPr>
          <w:rFonts w:cs="Times New Roman" w:ascii="Times New Roman" w:hAnsi="Times New Roman"/>
          <w:bCs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МІЖБЮДЖЕТНІ ТРАНСФЕРТИ</w:t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І квартал  2018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Базова  дотація (</w:t>
      </w:r>
      <w:r>
        <w:rPr>
          <w:b/>
          <w:bCs/>
          <w:i/>
          <w:iCs/>
          <w:sz w:val="28"/>
          <w:szCs w:val="28"/>
        </w:rPr>
        <w:t>КБКД 41020600</w:t>
      </w:r>
      <w:r>
        <w:rPr>
          <w:b/>
          <w:bCs/>
          <w:i/>
          <w:iCs/>
          <w:sz w:val="28"/>
          <w:szCs w:val="28"/>
          <w:lang w:val="uk-UA"/>
        </w:rPr>
        <w:t>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І   квартал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827,4</w:t>
      </w:r>
      <w:r>
        <w:rPr>
          <w:sz w:val="28"/>
          <w:szCs w:val="28"/>
        </w:rPr>
        <w:t xml:space="preserve"> тис.грн., що становить 100% </w:t>
      </w:r>
      <w:r>
        <w:rPr>
          <w:sz w:val="28"/>
          <w:szCs w:val="28"/>
          <w:lang w:val="uk-UA"/>
        </w:rPr>
        <w:t>квартальних</w:t>
      </w:r>
      <w:r>
        <w:rPr>
          <w:sz w:val="28"/>
          <w:szCs w:val="28"/>
        </w:rPr>
        <w:t xml:space="preserve">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кова дотація з державного бюджету місцевим бюджетам на здійснення переданних з державного бюджету видатків з утримання закладів освіти та охорони здоров"я </w:t>
      </w:r>
      <w:r>
        <w:rPr>
          <w:b/>
          <w:bCs/>
          <w:i/>
          <w:iCs/>
          <w:sz w:val="28"/>
          <w:szCs w:val="28"/>
        </w:rPr>
        <w:t>(КБКД 41020</w:t>
      </w:r>
      <w:r>
        <w:rPr>
          <w:b/>
          <w:bCs/>
          <w:i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28"/>
          <w:szCs w:val="28"/>
        </w:rPr>
        <w:t>00)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 квартал 2018 року надійшло на суму 915,0 тис.грн., що становить 100%  квартальних планових показників. 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Cs w:val="28"/>
        </w:rPr>
        <w:t xml:space="preserve">Освітня субвенція з державного бюджету місцевим бюджетам  </w:t>
      </w:r>
      <w:r>
        <w:rPr>
          <w:b/>
          <w:bCs/>
          <w:i/>
          <w:iCs/>
          <w:szCs w:val="28"/>
        </w:rPr>
        <w:t>(КБКД 41033900)</w:t>
      </w:r>
      <w:r>
        <w:rPr/>
        <w:t xml:space="preserve">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За І квартал  2018 року надійшло на суму 4 535,1 тис.грн., що становить 100% квартальних планових показників . Видатки  здійснено на   суму </w:t>
      </w:r>
      <w:r>
        <w:rPr>
          <w:color w:val="FF0000"/>
          <w:sz w:val="28"/>
          <w:szCs w:val="28"/>
        </w:rPr>
        <w:t>3 822,0 тис.грн.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Залишок невикористаної субвенції станом на 01.04.2018 року у сумі 713,1 тис.грн. знаходиться на рахунку сільського бюджету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квартал  2018 рік надійшло на суму 2 285,4 тис.грн., що становить 100% квартальних планових показників . 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Дебіторська та  кредиторська  заборгованость  станом  на  01.04.2018 року   відсутня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6:00Z</dcterms:created>
  <dc:creator>Admin</dc:creator>
  <dc:description/>
  <cp:keywords/>
  <dc:language>en-US</dc:language>
  <cp:lastModifiedBy>Admin</cp:lastModifiedBy>
  <cp:lastPrinted>2020-06-11T16:09:00Z</cp:lastPrinted>
  <dcterms:modified xsi:type="dcterms:W3CDTF">2020-06-30T12:26:00Z</dcterms:modified>
  <cp:revision>43</cp:revision>
  <dc:subject/>
  <dc:title/>
</cp:coreProperties>
</file>