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79920" cy="10302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9920" cy="1030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9920" cy="103022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1030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9.6pt;height:811.2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9920" cy="103022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1030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872" w:h="19104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