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Інформація     про   виконання    сільського   бюдж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евченківської   сільської   ради    Вітовського   району   за  2019  рік</w:t>
      </w:r>
    </w:p>
    <w:p>
      <w:pPr>
        <w:pStyle w:val="Normal"/>
        <w:rPr>
          <w:b/>
          <w:b/>
        </w:rPr>
      </w:pPr>
      <w:r>
        <w:rPr>
          <w:b/>
        </w:rPr>
        <w:t>ДОХОДИ</w:t>
      </w:r>
    </w:p>
    <w:p>
      <w:pPr>
        <w:pStyle w:val="Normal"/>
        <w:rPr/>
      </w:pPr>
      <w:r>
        <w:rPr/>
        <w:t xml:space="preserve">Сільський  бюджет  за   показниками     доходної   частини  виконано  в    сумі   82 792 964 грн.,  або   102% планових   показників  на   2019  рік, порівняно  з   показниками   2018  року  надходження   в цілому     зросли на   5,4%, або  на   4 281 376 грн., в  тому   числі   : </w:t>
      </w:r>
    </w:p>
    <w:p>
      <w:pPr>
        <w:pStyle w:val="Normal"/>
        <w:rPr/>
      </w:pPr>
      <w:r>
        <w:rPr/>
        <w:t>1) податків і  зборів надійшло   36 756 176 грн., що на  4 444 298 грн.   більше   виконання    2018 року,в  тому   числі : до  загального   фонду  - 79 975 737 грн., або 101,5%  до  уточнених   планових     показників   звітного   періоду(   проти   2018   року    надходження  зросли на суму 3 364 898 грн., або  4,4%);  до   спеціального   фонду-2 817 227 грн., або   119,1% до   установлених   планових   призначень(   проти   2018   року    надходження  зросли на   суму 916 478 грн., або  на   48,2%, що  обумовлено   надходженням     благодійних   внесків на   суму   1 284 372 грн..                                                                                                                                                     Забезпечено   виконання     планових     показників     за   2019  рік  по   усіх  податках і  зборах, що  зараховуються  до   сільського   бюджету, окрім  акцизного   податку з   виробленого в  Україні   пального ( надходження  нижче   планових   показників  на   1 558 грн.). Виконання   доходної   часини  бюджету   забезпечено  :  за  рахунок  податку  та     збору на  доходи   фізичних  осіб  в   сумі  -   21 990 008 грн., або 100,3%  плану  звітного   періоду(  приріст   74 208 грн.) за  рахунок   здійснення   виплат  заохочувального   характеру   установ   в   кінці  2019   року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2)  неподаткові  надходження    надійшли  в   сумі 379 950 грн., або   143,4%  до  планових   показників   звітного  періоду  що   вище   рівня   2018   року  на    суму  95 852 грн., або 33,7% ;   </w:t>
      </w:r>
    </w:p>
    <w:p>
      <w:pPr>
        <w:pStyle w:val="Normal"/>
        <w:rPr/>
      </w:pPr>
      <w:r>
        <w:rPr/>
        <w:t>3) власних  надходжень   бюджетних   установ  отримано   в   сумі  2 702 211 грн., окрім  цього   надійшли   кошти  відшкодування      втрат   сільськогосподарського   і  лісогосподарського      виробництва в   умі   6 810 грн., цільового   фонду   84 900 грн. та   екологічного  податку   23 306 грн.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) міжбюджетні    трансферти   отримано   в    сумі   43 219 561 грн., а  саме :</w:t>
      </w:r>
    </w:p>
    <w:p>
      <w:pPr>
        <w:pStyle w:val="Normal"/>
        <w:rPr/>
      </w:pPr>
      <w:r>
        <w:rPr/>
        <w:t xml:space="preserve">-  Субвенції  з   державного   бюджету - 34 876 208 грн., </w:t>
      </w:r>
    </w:p>
    <w:p>
      <w:pPr>
        <w:pStyle w:val="Normal"/>
        <w:rPr/>
      </w:pPr>
      <w:r>
        <w:rPr/>
        <w:t>-  Дотація  з  державного   бюджету -  2 234 500 грн.;</w:t>
      </w:r>
    </w:p>
    <w:p>
      <w:pPr>
        <w:pStyle w:val="Normal"/>
        <w:rPr/>
      </w:pPr>
      <w:r>
        <w:rPr/>
        <w:t>-  Дотації з    місцевого   бюджету  -3 622 400 грн.( за  рахунок   стабілізаційної   дотації з   державного   бюджету  -141 400 грн.,на  здійснення наданих  з  державного   бюджету  видатків з утримання  закладів освіти   та  охорони  здоров’я за  рахунок    відповідної     додаткової  дотації   з     державного   бюджету - 3 481 000 грн.);</w:t>
      </w:r>
    </w:p>
    <w:p>
      <w:pPr>
        <w:pStyle w:val="Normal"/>
        <w:rPr/>
      </w:pPr>
      <w:r>
        <w:rPr/>
        <w:t>- Субвенції  з місцевого   бюджету  на    суму    2 486 453 грн.( на 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за рахунок відповідної субвенції з державного бюджету -366 792 грн., на  здійснення переданих видатків у сфері освіти за рахунок коштів освітньої субвенції - 585 805 грн., на  надання  державної  підтримки  особам  з особливими   освітніми   потребами за  рахунок   відповідної субвенції  з державного бюджету 22 673 грн., на забезпечення якісної, сучасної та доступної загальної середньої освіти «Нова українська школа» за рахунок відповідної субвенції з державного бюджету -196 618 грн., на реалізацію   заходів, спрямованих на  підвищення    якості   освіти за рахунок   відповідної   субвенції з  державного  бюджету -294 301 грн.,                   Інші субвенції з місцевого бюджету - 314 396 грн. ( мікропроекти ),                        на здійснення переданих видатків у сфері охорони здоров’я за рахунок коштів медичної субвенції -141 300 грн.). Кошти  надійшли  в   межах фактичних  нарахувань  обсягів   субвенці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ИДАТКИ</w:t>
      </w:r>
    </w:p>
    <w:p>
      <w:pPr>
        <w:pStyle w:val="Normal"/>
        <w:rPr/>
      </w:pPr>
      <w:r>
        <w:rPr/>
        <w:t>Видатки   сільського   бюджету   у   2019  році   було   проведено  на    суму    79 952 592 грн., у  тому   числі  по  загальному    фонду  - 69 072 036 грн., по   спеціальному   фонду   10 880 556  грн., що враховуючи    субвенції  до   інших   бюджетів (районного   бюджету Вітовського  району ,міського   бюджету  м. Миколаєва) в    порівнянні  з  2018  роком  більше   на 2,5 %  що   склало   1 978 285 грн.,.</w:t>
      </w:r>
    </w:p>
    <w:p>
      <w:pPr>
        <w:pStyle w:val="Normal"/>
        <w:rPr>
          <w:color w:val="FF0000"/>
        </w:rPr>
      </w:pPr>
      <w:r>
        <w:rPr>
          <w:color w:val="000000"/>
        </w:rPr>
        <w:t>Фінансування   галузей  соціально - культурної   сфери   у  2019  році  за  рахунок  загального   фонду   здійснено   на     суму  49 489 551 грн. , що  склало 71,6%  від  загального   обсягу видатків та   більше   показника  минулого  року  на   11,5%,  або   на 5 143 305 грн.</w:t>
      </w:r>
      <w:r>
        <w:rPr>
          <w:color w:val="FF0000"/>
        </w:rPr>
        <w:t xml:space="preserve">. 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Використано   бюджетних   коштів     загального   фонду   :</w:t>
      </w:r>
    </w:p>
    <w:p>
      <w:pPr>
        <w:pStyle w:val="Normal"/>
        <w:rPr/>
      </w:pPr>
      <w:r>
        <w:rPr/>
        <w:t>- на   соціальний  захист  та   соціальне  забезпечення   - 697 332 грн.;</w:t>
      </w:r>
    </w:p>
    <w:p>
      <w:pPr>
        <w:pStyle w:val="Normal"/>
        <w:rPr/>
      </w:pPr>
      <w:r>
        <w:rPr/>
        <w:t xml:space="preserve">- на  галузь  «   Освіта»   - 46 869 950 грн.;  </w:t>
      </w:r>
    </w:p>
    <w:p>
      <w:pPr>
        <w:pStyle w:val="Normal"/>
        <w:rPr/>
      </w:pPr>
      <w:r>
        <w:rPr/>
        <w:t>- по  галузі  «   Культура і   мистецтво» 1 922 269 грн.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 xml:space="preserve">Першочергово   профінансовано   витрати загального фонду   сільського  бюджету   на  забезпечення  захищених  статей бюджетних  установ та  одержувачів  коштів, із них(  з  урахуванням     відображення  видатків по  закладах  освіти) на  :  оплату   праці  з  нарахуваннями  в    сумі  48 476051 грн.,що  забезпечило   виплати   в   повному  обсязі;   придбання   медикаментів  та   продуктів  харчування -2 601 609 грн.; оплату   комунальних   послуг  та   енергоносії, спожитих   установами   сільського   бюджету -3 870 196 грн.; на   соціальне  забезпечення    -175 027 грн.  </w:t>
      </w:r>
    </w:p>
    <w:p>
      <w:pPr>
        <w:pStyle w:val="Normal"/>
        <w:ind w:firstLine="708"/>
        <w:rPr/>
      </w:pPr>
      <w:r>
        <w:rPr/>
        <w:t>В закладах  загальної    середньої  освіти   у 2019  році  середня   фактична  вартість   харчування     одного   вихованця   в  день   становила  : учнів  шкіл   - 14,66  грн..;  вихованців  у   відділенні   НВК 37,50 грн.. Вартість   харчування   в  закладах  дошкільної   освіти  42,41 грн.,( з них   бюджетні   кошти   33,68 грн.,  батьківська   плата   8,73  грн.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рансферти   передані  до   районного  бюджету   Вітовського  району   в  сумі   2 648 469 грн. забезпечили   видатки  по   галузі   соціального  захисту  на    суму 1303 396 грн..;  по галузі «   Освіта» - 53 065  грн..;  по галузі                     « Охорона  здоров’я»  - 1 060 653грн., в  тому  числі  на  безкоштовні  рецепти  - 156 991 грн.;  видатки  на   спорт – 121 780 грн..;    співфінансування   утримання    об’єднаного   трудового   архіву Вітовського   району   - 98 704 грн.;   відшкодування   витрат   Вітовському  загону   пожежної  охорони -  10 870 грн..</w:t>
      </w:r>
    </w:p>
    <w:p>
      <w:pPr>
        <w:pStyle w:val="Normal"/>
        <w:ind w:firstLine="708"/>
        <w:rPr/>
      </w:pPr>
      <w:r>
        <w:rPr/>
        <w:t>За  рахунок   субвенції  з  державного   бюджету   на   формування   інфраструктури   об’єднаних   територіальних  громад  здійснено   видатки  на   суму   4 189 608 грн., що  дало   змогу здійснити  придбання  вантажного   сміттєвоза  та  54  контейнери,   здійснити     капітальний  ремонт   під’їздів  Шевченківської   ЗОШ  І-ІІІ  ступенів, та  розробити     містобудівну  документацію  «  Генеральний   план   забудови   с.  Котляреве   Вітовського  району   Миколаївської   області».</w:t>
      </w:r>
    </w:p>
    <w:p>
      <w:pPr>
        <w:pStyle w:val="Normal"/>
        <w:ind w:firstLine="708"/>
        <w:rPr/>
      </w:pPr>
      <w:r>
        <w:rPr>
          <w:rFonts w:eastAsia="Times New Roman"/>
        </w:rPr>
        <w:t xml:space="preserve">  </w:t>
      </w:r>
      <w:r>
        <w:rPr/>
        <w:t xml:space="preserve">За  рахунок   субвенції   з  державного  бюджету на  здійснення  заходів щодо   соціально-  економічного   розвитку  окремих  територій здійснено   видатки  на    суму   480 656 грн.  на   покращення  матеріально-  технічної   бази    бюджетних   установ. </w:t>
      </w:r>
    </w:p>
    <w:p>
      <w:pPr>
        <w:pStyle w:val="Normal"/>
        <w:ind w:firstLine="708"/>
        <w:rPr/>
      </w:pPr>
      <w:r>
        <w:rPr/>
        <w:t xml:space="preserve">На   реалізацію  мікропроектів    місцевого  розвитку спрямовано   кошти   у   сумі 1 012 144 грн.. Кошти   витрачені  на   умовах   співфінансування на  капітальний  ремонт   водонапірних   веж  в                                   с.   Новогригорівка  та   с.   Котляреве ;   капітальний  ремонт   ганку   ПК                  с.  Шевченкове   та   капітального  ремонту  харчоблоку   закладу  дошкільної   освіти   с.   Котляреве.  </w:t>
      </w:r>
    </w:p>
    <w:p>
      <w:pPr>
        <w:pStyle w:val="Normal"/>
        <w:ind w:firstLine="708"/>
        <w:rPr/>
      </w:pPr>
      <w:r>
        <w:rPr/>
        <w:t>За  рахунок      коштів   субвенції  з  державного   бюджету     місцевим  бюджетам    на  надання  державної  підтримки  особам з   особливими  освітніми   потребами   здійснені   поточні  видатки  на   суму   16 726 грн..</w:t>
      </w:r>
    </w:p>
    <w:p>
      <w:pPr>
        <w:pStyle w:val="Normal"/>
        <w:ind w:firstLine="708"/>
        <w:rPr/>
      </w:pPr>
      <w:r>
        <w:rPr/>
        <w:t>Видатки    за  рахунок   субвенції з  державного  бюджету  місцевим  бюджетам на  забезпечення     якісної,  сучасної та  доступної  загальної  середньої  освіти  « Нова   українська  школа»  проведено  на   суму  189 439 грн., що  дало  змогу    закупити     дидактичні   матеріали, сучасні  меблі для   початкових   класів та   пройти    підвищення   кваліфікації з   метою  впровадження     Державного   стандарту  початкової   освіти.</w:t>
      </w:r>
    </w:p>
    <w:p>
      <w:pPr>
        <w:pStyle w:val="Normal"/>
        <w:ind w:firstLine="708"/>
        <w:rPr/>
      </w:pPr>
      <w:r>
        <w:rPr/>
        <w:t>Субвенція  з  місцевого  бюджету    на   реалізацію  заходів   спрямованих на  підвищення     якості  освіти за  рахунок   відповідної   субвенції з  державного   бюджету  використана  в    сумі    268 598 грн., що  надало  змогу   покращити  інтернет  зв’язок  в  трьох загальноосвітніх  закладах .</w:t>
      </w:r>
    </w:p>
    <w:p>
      <w:pPr>
        <w:pStyle w:val="Normal"/>
        <w:ind w:firstLine="708"/>
        <w:rPr/>
      </w:pPr>
      <w:r>
        <w:rPr/>
        <w:t>Для  забезпечення   придбання   житла   дитині   сироті   спрямовані   кошти   субвенції з  державного  бюджету  до  бюджету   Вітовського  району   в    сумі   366 792 грн..</w:t>
      </w:r>
    </w:p>
    <w:p>
      <w:pPr>
        <w:pStyle w:val="Normal"/>
        <w:ind w:firstLine="708"/>
        <w:rPr/>
      </w:pPr>
      <w:r>
        <w:rPr/>
        <w:t>За рахунок   цільового   фонду органів   місцевого   самоврядування  здійснено   видатки  на    суму 137 515 грн.,  забезпечено  покращення   матеріально  технічної  бази   бюджетних   установ та  здійснено   прокладання   тротуарної  плитки  на   трьох   автобусних   зупинках  в                           с.  Шевченкове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3:49:00Z</dcterms:created>
  <dc:creator>Admin</dc:creator>
  <dc:description/>
  <cp:keywords/>
  <dc:language>en-US</dc:language>
  <cp:lastModifiedBy>Admin</cp:lastModifiedBy>
  <cp:lastPrinted>2020-01-16T11:13:00Z</cp:lastPrinted>
  <dcterms:modified xsi:type="dcterms:W3CDTF">2020-01-20T14:03:00Z</dcterms:modified>
  <cp:revision>5</cp:revision>
  <dc:subject/>
  <dc:title/>
</cp:coreProperties>
</file>